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и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Основ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..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Dutch;Times New Roman" w:hAnsi="Dutch;Times New Roman" w:cs="Dutch;Times New Roman"/>
          <w:sz w:val="22"/>
          <w:szCs w:val="22"/>
        </w:rPr>
      </w:pPr>
      <w:r>
        <w:rPr>
          <w:rFonts w:cs="Dutch;Times New Roman" w:ascii="Dutch;Times New Roman" w:hAnsi="Dutch;Times New Roman"/>
          <w:sz w:val="22"/>
          <w:szCs w:val="22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 документа и интерни стандарди квалитета у предметној области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студијских програм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ог поступка (</w:t>
      </w:r>
      <w:r>
        <w:rPr>
          <w:rFonts w:cs="Arial" w:ascii="Arial" w:hAnsi="Arial"/>
          <w:b/>
        </w:rPr>
        <w:t>квалитет уџбеника, литературе, библиотечких и информатичких ресурса</w:t>
      </w:r>
      <w:r>
        <w:rPr>
          <w:rFonts w:cs="Arial" w:ascii="Arial" w:hAnsi="Arial"/>
        </w:rPr>
        <w:t xml:space="preserve">), Факултет инжењерских наука Универзитета у Крагујевцу утврђује поступање релевантних субјеката обезбеђења квалитета. Ова процедура има за циљ спровођење Стратегије обезбеђења квалитета Факултета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оступак се примењује на свим студијским програмима Факултета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Научно истраживачки рад - НИР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наставног процеса QP.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простора и опреме QP.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издавачкој делатности Факултета инжењерских наука Универзитета  у Крагујевцу</w:t>
      </w:r>
      <w:r>
        <w:rPr>
          <w:rFonts w:cs="Arial" w:ascii="Arial" w:hAnsi="Arial"/>
          <w:lang w:val="ru-RU"/>
        </w:rPr>
        <w:t xml:space="preserve"> 01-2623/4-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аду библиотеке</w:t>
      </w:r>
      <w:r>
        <w:rPr>
          <w:rFonts w:cs="Arial" w:ascii="Arial" w:hAnsi="Arial"/>
          <w:lang w:val="en-US"/>
        </w:rPr>
        <w:t xml:space="preserve"> 01-2623/3-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коришћењу информационих и других ресурса Факултета инжењерских наука Универзитета у Крагујевцу</w:t>
      </w:r>
      <w:r>
        <w:rPr>
          <w:rFonts w:cs="Arial" w:ascii="Arial" w:hAnsi="Arial"/>
          <w:lang w:val="ru-RU"/>
        </w:rPr>
        <w:t xml:space="preserve"> 01-1/234</w:t>
      </w:r>
    </w:p>
    <w:p>
      <w:pPr>
        <w:pStyle w:val="Style1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5. Опис поступк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авна литерату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ултет има Правилник о издавачкој делатности који се стално осавремењава и ажурир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треба да има план издавачке делатности уџбеничке и друге литературе. План доноси Савет факултета у оквиру плана научно истраживачког рада, на предлог наставно-научног већа, сваке годи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Сваки студијски програм треба да прати покривеност наставних предмета литературом из сопствених ресурса и литературом са сродних студијских програма других високошколских установа. Извештај о покривености наставе одговарајућом литературом катедре подносе бар месец дана пре почетка наставе у текућој години Већу факултета и продекану за настав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штај о квалитету постојећих уџбеника подноси катедра; катедра даје оцену о садржају, структури и обиму уџбеника; катедра може да донесе одлуку да неки уџбеник буде повучен као неадекватан; катедра може да одобри и више сличних уџбеника уколико задовољавају садржајем и структур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 издавачку делатност факултета спадају и часописи, зборници радова и слично, чије се издавање регулише Правилником о издавачкој делат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ултет обезбеђује библиотеку потребним фондом књига за наставу. Библиотека садржи све потребне уџбенике и остале публикације које се користе у настави, у најмање 10 примерака. Библиотека такође садржи референтне светске уџбенике који покривају групе академско-општеобразовних и теоријско-методолошких предмета, у најмање једном пример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блиотека и пратећа техничка опрем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има Правилник о раду библиотеке који треба да се стално осавремењава и ажури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 је интегрални део Универзитетске библиотеке у Крагујевцу и сви запослени наставници, сарадници и студенти могу да користе ресурсе обе библиотеке. У оквиру пројекта Виртуелна библиотека Србије укључена је у узајамни електронски каталог Србије који обједињује записе библиотека укључених у сист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се обавезује да сваке године допуњава свој библиотечки фонд савременом литературом; литература може бити у штампаној или електронској фо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 оквиру библиотеке факултет обезбеђује читаоницу, копир апарат и информатичку подршку, што је детаљно регулисано процедуром којом се обезбеђује квалитет простора и опрем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рој запослених у библиотеци и пратећим службама, као и врста и ниво њихове стручне спреме морају бити усклађени са националним и европским стандардима за пружање ове врсте услуг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слени у библиотеци морају да буду спремни за пружање помоћи око претраживања литературе и других услуга које у овој области предвиђају национални стандард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тентност и мотивисаност библиотечког особља се стално прати, оцењује и унапређује уз надзор комисије за библиоте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и се на почетку сваке школске године обавештавају о правима и обавезама у раду библиотеке. Начин обавештавања и особа задужена за обавештавање регулисани су Правилником о раду библиоте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 мора да буде доступна студентима бар 12 сати днев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р је дужан да води евиденцију о свим библиотечким јединицама тако што попуњава евиденциони картон за сваку библиотечку јединицу. Сваки запослени може доставити захтев за набавку нових библиотечких јединица (књига и часописа) (ОБРАЗАЦ Qo 9-1). Библиотекар евидентира све захтеве, које уписује у књигу захтева за набавком нове библиотечке јединице (ОБРАЗАЦ Qo 9-2). Студенти такође могу упутити захтев за набавку нових библиотечких јединица. На крају године, а по потреби и чешће, библиотекар упућује збирну листу захтева Комисији за библиотеку, која у сарадњи са продеканом за финансије, а у складу са материјалним средствима врши набавку наведених библиотечких једини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Библиотека редовно прима преко ресорног Министарства за науку издања часописа у папирној форми за које Факултет инжењерских наука Универзитета у Крагујевцу има научни и стручни интерес. Избор часописа на које се библиотека преплаћује врши наставно-научно Веће на основу захтева катедри и запослених наставника и сарадника, које обједињава продекан за НИ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тички ресурс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Факултет има Правилник о коришћењу информационих и других ресурса Факултета инжењерских наука Универзитета у Крагујевцу који треба да се стално осавремењава и ажурир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обезбеђује студентима потребан број рачунара одговарајућег квалитета и пратећу опрему, приступ интернету и осталу комуникациону опрему, што је детаљно регулисано процедуром којом се обезбеђује квалитет простора и опрем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Студенти се на почетку сваке школске године обавештавају о правима и обавезама у раду рачунарских учионица. Начин обавештавања и особа задужена за обавештавање регулисани су Правилником о коришћењу информационих и других ресурса Факултета инжењерских наука Универзитета у Крагујевц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требе информисања студената и њиховог неометаног приступа информацијама у електронском облику, веб портал Факултета садржи посебну секцију намењену студентском информисањ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тентност и мотивисаност особа за рачунарску подршку (систем инжењера) се стално прати, оцењује и унапређује уз надзор руководиоца техничке служб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цењивање потреба у области организације и коришћења информационих сервиса је поверено стручним органима и органима управе факултета, док је техничкој служби дата организација информационих сервиса у погледу свих аспеката техничке реализације и одржавања. У том смислу, техничка служба има адекватне просторије и опрему. Техничка служба омогућава свим запосленима и студентима неометан приступ различитим врстама информација у електронском облику путем одржавања и унапређивања веб портала Факултета инжењерских наука Универзитета у Крагујевцу, и  генерално пружа сву потребну информациону подршку библиотеци, административним службама, наставницима и сарадницим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 инжењери у техничкој служби чувају потребне софтверске инсталације и расположив софтвер евидентирају у листу расположивог софтвера. Сви запослени, као и студенти могу упутити захтев за набавку новог софтвера (Qo 11-4 - Захтев за одржавање/набавку). Захтев се упућује техничкој служби, а евидентира га надлежни запослени у техничкој служби, нa начин описан у Поступуку за обезбеђење квалитета простора и опреме. Најмање једном годишње листа захтева се упућује продекану за НИР који га допуњава заједно са осталим члановима руководства у складу са потребама факултета, и реализује у складу са финансијским могућности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о факултета међу запосленима подстиче размену информација везаних за обављање научно-образоване делатности, формирањем и дистрибуцијом e-mail листа са електронским имеником свих запослених. Систем администратори једном годишње, по правилу на почетку школске године, ажурирају електронски именик запослених, који продекан за НИР електронском поштом дистрибуира запосленим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Сви запослени или студенти могу електронском поштом захтевати све јавне информације од надлежних органа факултета. Сем овога, студенти и запослени могу електронском поштом у слободној форми тражити од систем инжењера задуженог за одржавање веб портала ФИН, да се на веб порталу нађу потребне информације. Све примедбе о квалитету информисања у електронском облику студенти или запослени упућују шефу техничке службе. Шеф техничке службе евидентира замерке и информише продекана за НИР, који издаје евентуалне налоге за унапређењем информисања.</w:t>
      </w:r>
    </w:p>
    <w:p>
      <w:pPr>
        <w:pStyle w:val="Style10"/>
        <w:rPr>
          <w:rFonts w:ascii="Arial" w:hAnsi="Arial" w:cs="Arial"/>
        </w:rPr>
      </w:pPr>
      <w:r>
        <w:rPr>
          <w:rFonts w:cs="Arial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/>
      </w:pPr>
      <w:r>
        <w:rPr>
          <w:rFonts w:cs="Arial"/>
          <w:b w:val="false"/>
          <w:bCs w:val="false"/>
          <w:sz w:val="20"/>
        </w:rPr>
        <w:t xml:space="preserve">За примену ове процедуре је одговоран декан и председник савета, а за спровођење, продекани, Комисија за библиотеку, библиотекар, руководилац техничке службе, наставници, сарадници, и студенти </w:t>
      </w:r>
      <w:r>
        <w:rPr>
          <w:b w:val="false"/>
          <w:sz w:val="20"/>
        </w:rPr>
        <w:t>Факултета инжењерских наука Универзитета у Крагујевцу</w:t>
      </w:r>
      <w:r>
        <w:rPr>
          <w:rFonts w:cs="Arial"/>
          <w:b w:val="false"/>
          <w:bCs w:val="false"/>
          <w:sz w:val="20"/>
        </w:rPr>
        <w:t xml:space="preserve"> у оквиру својих надлежности, а према овој процедури.</w:t>
      </w:r>
    </w:p>
    <w:p>
      <w:pPr>
        <w:pStyle w:val="Style1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ab/>
      </w:r>
    </w:p>
    <w:p>
      <w:pPr>
        <w:pStyle w:val="Style1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Комисија за унапређење квалитета константно ради на унапређењу квалитета уџбеника, литературе, библиотечких и информатичких ресурса. За рад комисије одговоран је Председник комисије.</w:t>
      </w:r>
    </w:p>
    <w:p>
      <w:pPr>
        <w:pStyle w:val="Style1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квалитета уџбеника, литературе, библиотечких и информатичких ресурса“ према листи дистрибуције – Прилог 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студијског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05" w:leader="none"/>
          <w:tab w:val="left" w:pos="7649" w:leader="none"/>
          <w:tab w:val="left" w:pos="90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Прилог 02 – Анкетни формулар А1 „Анкета студената о квалитету факултета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360" w:right="141" w:hanging="360"/>
        <w:rPr>
          <w:rFonts w:ascii="Arial" w:hAnsi="Arial" w:cs="Arial"/>
        </w:rPr>
      </w:pPr>
      <w:r>
        <w:rPr>
          <w:rFonts w:cs="Arial" w:ascii="Arial" w:hAnsi="Arial"/>
        </w:rPr>
        <w:t>ОБРАЗАЦ Qo 9-1 - Захтев за набавку библиотечке једин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360" w:right="141" w:hanging="360"/>
        <w:rPr>
          <w:rFonts w:ascii="Arial" w:hAnsi="Arial" w:cs="Arial"/>
        </w:rPr>
      </w:pPr>
      <w:r>
        <w:rPr>
          <w:rFonts w:cs="Arial" w:ascii="Arial" w:hAnsi="Arial"/>
        </w:rPr>
        <w:t>ОБРАЗАЦ Qo 9-2 - Књига регистрованих захтева за набавку библиотечке јединице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1781956841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обезбеђење квалитета уџбеника, литературе, библиотечких и информатичких ресурс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/>
              </w:rPr>
              <w:t>Поступак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1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екретар Факултета инжењерских наука Универзитета у Крагујевцу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 техничке служб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финансиј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1"/>
      <w:gridCol w:w="1443"/>
      <w:gridCol w:w="1434"/>
      <w:gridCol w:w="1158"/>
      <w:gridCol w:w="3360"/>
    </w:tblGrid>
    <w:tr>
      <w:trPr>
        <w:trHeight w:val="232" w:hRule="atLeast"/>
      </w:trPr>
      <w:tc>
        <w:tcPr>
          <w:tcW w:w="2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1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>
        <w:trHeight w:val="418" w:hRule="atLeast"/>
      </w:trPr>
      <w:tc>
        <w:tcPr>
          <w:tcW w:w="2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ушан Гордић</w:t>
          </w:r>
        </w:p>
      </w:tc>
      <w:tc>
        <w:tcPr>
          <w:tcW w:w="143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Александра Јанковић</w:t>
          </w:r>
        </w:p>
      </w:tc>
      <w:tc>
        <w:tcPr>
          <w:tcW w:w="1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>
        <w:trHeight w:val="220" w:hRule="atLeast"/>
      </w:trPr>
      <w:tc>
        <w:tcPr>
          <w:tcW w:w="2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1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ед. проф.</w:t>
          </w:r>
        </w:p>
      </w:tc>
      <w:tc>
        <w:tcPr>
          <w:tcW w:w="143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ед. проф.</w:t>
          </w:r>
        </w:p>
      </w:tc>
      <w:tc>
        <w:tcPr>
          <w:tcW w:w="1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>
        <w:trHeight w:val="208" w:hRule="atLeast"/>
      </w:trPr>
      <w:tc>
        <w:tcPr>
          <w:tcW w:w="2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8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1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8877935"/>
                    <wp:effectExtent l="5715" t="5715" r="4445" b="444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887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699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032850102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Поступак обезбеђењ</w:t>
          </w:r>
          <w:r>
            <w:rPr>
              <w:rFonts w:cs="Arial" w:ascii="Arial" w:hAnsi="Arial"/>
              <w:sz w:val="28"/>
              <w:szCs w:val="28"/>
              <w:lang w:val="en-US"/>
            </w:rPr>
            <w:t>a</w:t>
          </w:r>
          <w:r>
            <w:rPr>
              <w:rFonts w:cs="Arial" w:ascii="Arial" w:hAnsi="Arial"/>
              <w:sz w:val="28"/>
              <w:szCs w:val="28"/>
            </w:rPr>
            <w:t xml:space="preserve"> квалитета уџбеника, литературе, библиотечких и информатичких ресурс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</w:t>
          </w:r>
          <w:r>
            <w:rPr>
              <w:rFonts w:cs="Arial" w:ascii="Arial" w:hAnsi="Arial"/>
              <w:b/>
              <w:sz w:val="24"/>
              <w:lang w:val="en-US"/>
            </w:rPr>
            <w:t>.</w:t>
          </w:r>
          <w:r>
            <w:rPr>
              <w:rFonts w:cs="Arial" w:ascii="Arial" w:hAnsi="Arial"/>
              <w:b/>
              <w:sz w:val="24"/>
            </w:rPr>
            <w:t xml:space="preserve"> 9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sr-Latn-C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Quality of textbooks, books, library and informatics resources procedure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Style w:val="PageNumber"/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00:00Z</dcterms:created>
  <dc:creator>Majstorovic Nenad</dc:creator>
  <dc:description/>
  <cp:keywords/>
  <dc:language>en-US</dc:language>
  <cp:lastModifiedBy>Aleksandar Antonijević</cp:lastModifiedBy>
  <cp:lastPrinted>2007-06-13T10:11:00Z</cp:lastPrinted>
  <dcterms:modified xsi:type="dcterms:W3CDTF">2012-04-19T13:07:00Z</dcterms:modified>
  <cp:revision>13</cp:revision>
  <dc:subject/>
  <dc:title>    </dc:title>
</cp:coreProperties>
</file>