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/>
      </w:pPr>
      <w:r>
        <w:rPr>
          <w:rFonts w:cs="Arial" w:ascii="Arial" w:hAnsi="Arial"/>
        </w:rPr>
        <w:t xml:space="preserve">Документ одговара захтевима стандарда националне Комисије за акредитацију и проверу квалитета, објављених у књизи </w:t>
      </w:r>
      <w:r>
        <w:rPr>
          <w:rFonts w:cs="Arial" w:ascii="Arial" w:hAnsi="Arial"/>
          <w:i/>
        </w:rPr>
        <w:t>Акредитација у високом образовању</w:t>
      </w:r>
      <w:r>
        <w:rPr>
          <w:rFonts w:cs="Arial" w:ascii="Arial" w:hAnsi="Arial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30200</wp:posOffset>
                      </wp:positionH>
                      <wp:positionV relativeFrom="paragraph">
                        <wp:posOffset>57150</wp:posOffset>
                      </wp:positionV>
                      <wp:extent cx="147320" cy="10928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0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596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6036"/>
                                    </a:lnTo>
                                    <a:arcTo wR="3600" hR="3600" stAng="10800000" swAng="-5400000"/>
                                    <a:lnTo>
                                      <a:pt x="18000" y="1596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-26pt;margin-top:4.5pt;width:11.55pt;height:8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аност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  Баз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  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рибуција 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0</wp:posOffset>
                </wp:positionH>
                <wp:positionV relativeFrom="paragraph">
                  <wp:posOffset>78740</wp:posOffset>
                </wp:positionV>
                <wp:extent cx="147320" cy="10928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9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6036"/>
                              </a:lnTo>
                              <a:arcTo wR="3600" hR="3600" stAng="10800000" swAng="-5400000"/>
                              <a:lnTo>
                                <a:pt x="18000" y="159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-26pt;margin-top:6.2pt;width:11.55pt;height:8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1. Предмет документа и интерни стандарди квалитета у предметној области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им документом, Факултет инжењерских наука Универзитета у Крагујевцу утврђује начин и поступке за обезбеђење улоге студената у самовредновању и провери квалитета у чијем извођењу учествује. Као и за сваку област обезбеђења квалитета коју је прописала национална Комисија за акредитацију и проверу квалитета, и у погледу области која је предмет овe процедуре (</w:t>
      </w:r>
      <w:r>
        <w:rPr>
          <w:rFonts w:cs="Arial" w:ascii="Arial" w:hAnsi="Arial"/>
          <w:b/>
        </w:rPr>
        <w:t>систематско праћење и периодична провера квалитета</w:t>
      </w:r>
      <w:r>
        <w:rPr>
          <w:rFonts w:cs="Arial" w:ascii="Arial" w:hAnsi="Arial"/>
        </w:rPr>
        <w:t xml:space="preserve">), Факултет инжењерских наука Универзитета у Крагујевцу утврђује поступање релевантних субјеката обезбеђења квалитета. Овај поступак има за циљ спровођење Стратегије обезбеђења квалитета Факултет инжењерских наука Универзитета у Крагујевцу, чиме се обезбеђује ниво квалитета који надмашује захтеве стандарда националне Комисије за акредитацију и проверу квалитета.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b/>
        </w:rPr>
        <w:t>Интерни стандарди квалитета</w:t>
      </w:r>
      <w:r>
        <w:rPr>
          <w:rFonts w:cs="Arial" w:ascii="Arial" w:hAnsi="Arial"/>
        </w:rPr>
        <w:t xml:space="preserve"> у предметној области обезбеђења квалитета прате у свему захтеве стандарда националне Комисије за акредитацију и проверу квалит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2. Подручје примене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оступак се примењује на свим студијским програмима Факултета инжењерских наука Универзитета у Крагујев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3. Дефиниције и скраћенице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Закон о високом образовању – ЗВО</w:t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- Европски систем преноса бодова - ЕСПБ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 Документованос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4.1. Основни документ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2. Веза са другим документим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ви пoступци за обезбеђење квалитета Факултета инжењерских наука Универзитета у Крагујевцу (QP.4 - QP.13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yle10"/>
        <w:rPr/>
      </w:pPr>
      <w:r>
        <w:rPr/>
        <w:t>5. Опис поступка за систематско праћење и периодичну проверу квалит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color w:val="000000"/>
        </w:rPr>
        <w:t>Систематско праћење квалитета</w:t>
      </w:r>
      <w:r>
        <w:rPr>
          <w:rFonts w:cs="Arial" w:ascii="Arial" w:hAnsi="Arial"/>
          <w:color w:val="000000"/>
        </w:rPr>
        <w:t xml:space="preserve"> обезбеђује се кроз документовање свих активности на </w:t>
      </w:r>
      <w:r>
        <w:rPr>
          <w:rFonts w:cs="Arial" w:ascii="Arial" w:hAnsi="Arial"/>
        </w:rPr>
        <w:t>Факултету инжењерских наука Универзитета у Крагујевцу</w:t>
      </w:r>
      <w:r>
        <w:rPr>
          <w:rFonts w:cs="Arial" w:ascii="Arial" w:hAnsi="Arial"/>
          <w:color w:val="000000"/>
        </w:rPr>
        <w:t>, чување таквих докумената на начин који омогућава лако претраживање, и дескриптивну статистичку обраду прикупљених докумена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ктивности у извођењу наставе документују, и такве документе чувају, катедре Факултета, осим законом прописане евиденције коју прикупља и чува Студентска служб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</w:rPr>
        <w:t>Активности у извођењу научних истраживања документују и такве документе чувају руководиоци научних пројеката и продекан за научноистраживачки рад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ака пројектна апликација која се подноси у име Факултета, односно, за чије аплицирање је потребан печат Факултета, мора бити у једном примерку предата продекану за научноистраживачки рад док се други примерак чува у архиви Факулт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а документа везана за финансијско пословање факултета прикупља и чува рачуноводство Факулт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а правна акта везана за статус Факултета, запослене на Факултету, и сву преписку коју води Факултет као правно лице, као и сва службена документа која се упућују са Факултета или се примају на Факултет, мора чувати Секретар Факултета и архива Факулт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</w:rPr>
        <w:t>Најмање једном годишње, руководиоци организационих јединица факултета спроводе дескриптивну статистичку обраду докумената које прикупљају и чувају. Факултет обезбеђује техничку подршку за статистичку обраду података. Посебно обрађују и приказују параметре који су прихваћени као показатељи квалитета на страним високошколским установама, ради упоређења. Резултати статистичке обраде се достављају Комисији за обезбеђење квалитета. Комисија разматра достављене статистичке извештаје, и уколико запази одступање од утврђених стандарда, предлаже корективне мере за побољшање квалитет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Информација о квалитету свршених студената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Информација о квалитету свршених студената Факултета с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ражи најмање једном у две године од </w:t>
      </w:r>
      <w:r>
        <w:rPr>
          <w:rFonts w:cs="Arial" w:ascii="Arial" w:hAnsi="Arial"/>
          <w:color w:val="221E1F"/>
        </w:rPr>
        <w:t>послодаваца, представника Националне службе за запошљавање, Привредне коморе, инжењерских асоцијација и организација бивших студената Факултета. Декан Факултета упућује писмо поменутим установама, са молбом да Факултету пошаљу своје мишљење о квалитету наших дипломираних студената, уз образложење. Добијена мишљења Декан прослеђује Комисији за обезбеђење квалитета, која их разматра, систематизује податке које презентира Наставно – научном већу Факултета, и уколико је потребно предлаже корективне мере за побољшање квалитет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color w:val="000000"/>
        </w:rPr>
        <w:t>Периодична провера квалитет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иодична провера квалитета се обавља кроз поступак самовредновања. Декан Факултета одређује Комисију која спроводи поступак самовредновањ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</w:rPr>
        <w:t>Комисија обавља непосредни увид у све области рада факултета, и утврђује ниво достигнутости стандарда квалитета, који су прописани у поступцима обезбеђења квалитета Факулт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обављеног непосредног увида, затим увида у документацију активности Факултета и спроведених анкета, рецензентски тим саставља извештај о провери квалитета. Извештај се затим доставља Комисији за обезбеђење квалитета, која га разматра на својим седницама, и на основу њега саставља дефинитивни документ о спроведеном поступку самовредновањ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основу резултата самовредновања, Комисија за обезбеђење квалитета предлаже и спроводи корективне мере за побољшање квалитета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Јавност</w:t>
      </w:r>
      <w:r>
        <w:rPr>
          <w:rFonts w:cs="Arial" w:ascii="Arial" w:hAnsi="Arial"/>
          <w:color w:val="000000"/>
        </w:rPr>
        <w:t xml:space="preserve"> у праћењу квалитета и периодичним проверама се обезбеђује постављањем статистичких извештаја, извештаја Комисије за самовредновање и завршног документа Комисије за обезбеђење квалитета о спроведеном поступку самовредновања, на веб порталу Факултета. </w:t>
      </w:r>
      <w:r>
        <w:rPr>
          <w:rFonts w:cs="Arial" w:ascii="Arial" w:hAnsi="Arial"/>
          <w:b/>
          <w:color w:val="000000"/>
        </w:rPr>
        <w:t>Извештај о самовредновању</w:t>
      </w:r>
      <w:r>
        <w:rPr>
          <w:rFonts w:cs="Arial" w:ascii="Arial" w:hAnsi="Arial"/>
          <w:color w:val="000000"/>
        </w:rPr>
        <w:t xml:space="preserve"> и завршни документ Комисије за обезбеђење квалитета о спроведеном поступку самовредновања се такође доставља </w:t>
      </w:r>
      <w:r>
        <w:rPr>
          <w:rFonts w:cs="Arial" w:ascii="Arial" w:hAnsi="Arial"/>
          <w:color w:val="221E1F"/>
        </w:rPr>
        <w:t xml:space="preserve">катедрама и Наставно-научним већима </w:t>
      </w:r>
      <w:r>
        <w:rPr>
          <w:rFonts w:cs="Arial" w:ascii="Arial" w:hAnsi="Arial"/>
        </w:rPr>
        <w:t>Факултета инжењерских наука Универзитета у Крагујевцу</w:t>
      </w:r>
      <w:r>
        <w:rPr>
          <w:rFonts w:cs="Arial" w:ascii="Arial" w:hAnsi="Arial"/>
          <w:color w:val="221E1F"/>
        </w:rPr>
        <w:t>, студентском парламенту, студентским организацијама и Комисији за акредитацију и проверу квалитета Републике Србије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0"/>
        <w:rPr/>
      </w:pPr>
      <w:r>
        <w:rPr/>
        <w:t>6. Овлашћења и одговор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имену ове процедуре је одговоран Декан, а за спровођење Секретар Факултета и продекани Факултета, наставници, сарадници и студенти Факулт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 (и расположиве службе Факултета, укључујући и Службу за информационо-комуникационе технологије) је одговоран за чување, достављање и евидентирање достављања документа „Поступак за обезбеђење улоге студената у самовредновању и провери квалитета 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/>
      </w:pPr>
      <w:r>
        <w:rPr/>
        <w:t>8. Прилози и упутства за примену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улоге студената у самовредновању и провери квалитета 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утство:`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7649" w:leader="none"/>
          <w:tab w:val="left" w:pos="9039" w:leader="none"/>
        </w:tabs>
        <w:ind w:left="2083" w:hanging="1374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Факултета се стара о свим записима поводом Прилога 01 по поступку QP.____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-25400</wp:posOffset>
                      </wp:positionV>
                      <wp:extent cx="6370955" cy="91522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920" cy="9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3pt;margin-top:-2pt;width:501.6pt;height:720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919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pt;height:59.45pt" filled="f" o:ole="">
                  <v:imagedata r:id="rId3" o:title=""/>
                </v:shape>
                <o:OLEObject Type="Embed" ProgID="" ShapeID="ole_rId2" DrawAspect="Content" ObjectID="_367653074" r:id="rId2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а дистрибуције документа „Поступак за систематско праћење и периодичну проверу квалитета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/>
            </w:pPr>
            <w:r>
              <w:rPr/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01 по поступку 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ње 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Секретар Факултета инжењерских наука Универзитета у Крагујевцу 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ска служб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 продекан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Продекани Факултета инжењерских наука Универзитета у Крагујевцу 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ови катедри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562" w:gutter="0" w:header="720" w:top="1138" w:footer="475" w:bottom="1282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1386"/>
      <w:gridCol w:w="1260"/>
      <w:gridCol w:w="1998"/>
      <w:gridCol w:w="3065"/>
    </w:tblGrid>
    <w:tr>
      <w:trPr>
        <w:trHeight w:val="251" w:hRule="atLeast"/>
      </w:trPr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6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ли</w:t>
          </w:r>
        </w:p>
      </w:tc>
      <w:tc>
        <w:tcPr>
          <w:tcW w:w="19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1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лександра Јанковић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</w:rPr>
            <w:t>Милан Матијевић</w:t>
          </w:r>
        </w:p>
      </w:tc>
      <w:tc>
        <w:tcPr>
          <w:tcW w:w="19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Назив радног места</w:t>
          </w:r>
        </w:p>
      </w:tc>
      <w:tc>
        <w:tcPr>
          <w:tcW w:w="1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 xml:space="preserve">ред. проф 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ред. проф</w:t>
          </w:r>
        </w:p>
      </w:tc>
      <w:tc>
        <w:tcPr>
          <w:tcW w:w="19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ум</w:t>
          </w:r>
        </w:p>
      </w:tc>
      <w:tc>
        <w:tcPr>
          <w:tcW w:w="26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20. 01. 2012.</w:t>
          </w:r>
        </w:p>
      </w:tc>
      <w:tc>
        <w:tcPr>
          <w:tcW w:w="19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8881110"/>
                    <wp:effectExtent l="5715" t="5080" r="4445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888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699.2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488799125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 xml:space="preserve">Поступак за систематско праћење и периодичну проверу квалитета 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</w:rPr>
            <w:t xml:space="preserve">QP. </w:t>
          </w:r>
          <w:r>
            <w:rPr>
              <w:rFonts w:cs="Arial" w:ascii="Arial" w:hAnsi="Arial"/>
              <w:b/>
              <w:sz w:val="24"/>
              <w:lang w:val="en-US"/>
            </w:rPr>
            <w:t>14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6666"/>
              <w:sz w:val="28"/>
              <w:szCs w:val="28"/>
              <w:lang w:val="en-AU"/>
            </w:rPr>
          </w:pPr>
          <w:r>
            <w:rPr>
              <w:rFonts w:cs="Arial" w:ascii="Arial" w:hAnsi="Arial"/>
              <w:sz w:val="28"/>
              <w:szCs w:val="28"/>
              <w:lang w:val="en-AU"/>
            </w:rPr>
            <w:t>Procedure for continuous monitoring and periodic quality check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___ 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2083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ourier New" w:hAnsi="Courier New" w:cs="Courier New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15:00Z</dcterms:created>
  <dc:creator>J_Lukic-N_Miloradovic</dc:creator>
  <dc:description/>
  <cp:keywords/>
  <dc:language>en-US</dc:language>
  <cp:lastModifiedBy>Aleksandar Antonijević</cp:lastModifiedBy>
  <cp:lastPrinted>2007-05-31T10:49:00Z</cp:lastPrinted>
  <dcterms:modified xsi:type="dcterms:W3CDTF">2012-04-19T12:25:00Z</dcterms:modified>
  <cp:revision>11</cp:revision>
  <dc:subject>Postupak-13</dc:subject>
  <dc:title>Akreditacija</dc:title>
</cp:coreProperties>
</file>