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789" w:leader="none"/>
        </w:tabs>
        <w:spacing w:before="0" w:after="120"/>
        <w:ind w:left="1276" w:right="1145" w:hanging="0"/>
        <w:jc w:val="both"/>
        <w:rPr/>
      </w:pPr>
      <w:r>
        <w:rPr>
          <w:rFonts w:cs="Arial" w:ascii="Arial" w:hAnsi="Arial"/>
        </w:rPr>
        <w:t xml:space="preserve">Документ одговара захтевима стандарда националне Комисије за акредитацију и проверу квалитета, објављених у књизи </w:t>
      </w:r>
      <w:r>
        <w:rPr>
          <w:rFonts w:cs="Arial" w:ascii="Arial" w:hAnsi="Arial"/>
          <w:i/>
        </w:rPr>
        <w:t>Акредитација у високом образовању</w:t>
      </w:r>
      <w:r>
        <w:rPr>
          <w:rFonts w:cs="Arial" w:ascii="Arial" w:hAnsi="Arial"/>
        </w:rPr>
        <w:t>, Министарство просвете и спорта Републике Србије, друго допуњено и измењено издање Комисије за акредитацију и проверу квалитета, Београд 2010.</w:t>
      </w:r>
    </w:p>
    <w:p>
      <w:pPr>
        <w:pStyle w:val="Normal"/>
        <w:tabs>
          <w:tab w:val="clear" w:pos="720"/>
          <w:tab w:val="left" w:pos="8789" w:leader="none"/>
        </w:tabs>
        <w:ind w:left="1276" w:right="11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 је заснован на Правилнику о стандардима за самовредновање и оцењивање квалитета високошколских установа (Бр. 612-00-591/2006-04/1, који је усвојио Национални савет за високо образовање 20. октобра 2006. године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424"/>
        <w:gridCol w:w="1559"/>
      </w:tblGrid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АДРЖАЈ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на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.........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учје примене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иниције скраћенице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330200</wp:posOffset>
                      </wp:positionH>
                      <wp:positionV relativeFrom="paragraph">
                        <wp:posOffset>57150</wp:posOffset>
                      </wp:positionV>
                      <wp:extent cx="147320" cy="109283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10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15963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56036"/>
                                    </a:lnTo>
                                    <a:arcTo wR="3600" hR="3600" stAng="10800000" swAng="-5400000"/>
                                    <a:lnTo>
                                      <a:pt x="18000" y="15963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-26pt;margin-top:4.5pt;width:11.55pt;height:86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ованост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1  Базни документи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2  Веза са другим документима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поступка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влашћења и одговорности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стрибуција и чување документа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зи и упутства за примену 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center"/>
        <w:rPr>
          <w:rFonts w:ascii="Dutch;Times New Roman" w:hAnsi="Dutch;Times New Roman" w:cs="Dutch;Times New Roman"/>
          <w:sz w:val="22"/>
          <w:szCs w:val="22"/>
        </w:rPr>
      </w:pPr>
      <w:r>
        <w:rPr>
          <w:rFonts w:cs="Dutch;Times New Roman" w:ascii="Dutch;Times New Roman" w:hAnsi="Dutch;Times New Roman"/>
          <w:sz w:val="22"/>
          <w:szCs w:val="22"/>
        </w:rPr>
      </w:r>
      <w:r>
        <w:br w:type="page"/>
      </w:r>
    </w:p>
    <w:p>
      <w:pPr>
        <w:pStyle w:val="Style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0200</wp:posOffset>
                </wp:positionH>
                <wp:positionV relativeFrom="paragraph">
                  <wp:posOffset>78740</wp:posOffset>
                </wp:positionV>
                <wp:extent cx="147320" cy="109283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596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56036"/>
                              </a:lnTo>
                              <a:arcTo wR="3600" hR="3600" stAng="10800000" swAng="-5400000"/>
                              <a:lnTo>
                                <a:pt x="18000" y="1596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-26pt;margin-top:6.2pt;width:11.55pt;height:8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1. Предмет документа и интерни стандарди квалитета у предметној области</w:t>
      </w:r>
    </w:p>
    <w:p>
      <w:pPr>
        <w:pStyle w:val="Style10"/>
        <w:rPr/>
      </w:pPr>
      <w:r>
        <w:rPr/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им документом, Факултет инжењерских наука Универзитета у Крагујевцу утврђује начин и поступке за обезбеђење квалитета наставника и сарадника. Као и за сваку област обезбеђења квалитета коју је прописала национална Комисија за акредитацију и проверу квалитета, и у погледу области која је предмет ове процедуре (</w:t>
      </w:r>
      <w:r>
        <w:rPr>
          <w:rFonts w:cs="Arial" w:ascii="Arial" w:hAnsi="Arial"/>
          <w:b/>
        </w:rPr>
        <w:t>квалитет наставника и сарадника</w:t>
      </w:r>
      <w:r>
        <w:rPr>
          <w:rFonts w:cs="Arial" w:ascii="Arial" w:hAnsi="Arial"/>
        </w:rPr>
        <w:t xml:space="preserve">), Факултет инжењерских наука Универзитета у Крагујевцу утврђује поступање релевантних субјеката обезбеђења квалитета. Ова процедура има за циљ спровођење Стратегије обезбеђења квалитета Факултета инжењерских наука Универзитета у Крагујевцу, чиме се обезбеђује ниво квалитета који надмашује захтеве стандарда националне Комисије за акредитацију и проверу квалитета. </w:t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both"/>
        <w:rPr/>
      </w:pPr>
      <w:r>
        <w:rPr>
          <w:rFonts w:cs="Arial" w:ascii="Arial" w:hAnsi="Arial"/>
          <w:b/>
        </w:rPr>
        <w:t>Интерни стандарди квалитета</w:t>
      </w:r>
      <w:r>
        <w:rPr>
          <w:rFonts w:cs="Arial" w:ascii="Arial" w:hAnsi="Arial"/>
        </w:rPr>
        <w:t xml:space="preserve"> у предметној области обезбеђења квалитета прате у свему захтеве стандарда националне Комисије за акредитацију и проверу квалит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2. Подручје примене</w:t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а процедура се примењује на свим студијским програмима Факултета инжењерских наука Универзитета у Крагујевцу.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3. Дефиниције и скраћенице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- Факултет инжењерских наука Универзитета у Крагујевцу ће се у даљем тексту именовати као Факултет.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- Закон о високом образовању – ЗВО</w:t>
      </w:r>
    </w:p>
    <w:p>
      <w:pPr>
        <w:pStyle w:val="Normal"/>
        <w:ind w:left="113" w:hanging="0"/>
        <w:rPr/>
      </w:pPr>
      <w:r>
        <w:rPr>
          <w:rFonts w:cs="Arial" w:ascii="Arial" w:hAnsi="Arial"/>
        </w:rPr>
        <w:t>- Европски систем преноса бодова - ЕСПБ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4. Документи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4.1. Основни документи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Закон о високом образовању, Сл. гласник РС, бр. 76/05, 100/07, 97/08 и 44/1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Закон о раду, Сл. гласник РС, бр. 24/05, 61/05 и 54/09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условима и поступку за давање сагласности стручних већа Универзитета у Крагујевцу на одлуке о избору наставника, Сл. гласник РС, бр. 643/08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ја обезбеђења квалитета Факултета инжењерских наука Универзитета у Крагујевцу 01-539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Статут Факултета инжењерских наука Универзитета у Крагујевцу 01-1/418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садржају јавних исправа које издају високошколске установе, Сл. Гласник РС, бр. 40/09 и 69/1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за самовредновање и оцењивање квалитета високошколских установа, Сл. гласник РС, бр. 106/06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и поступку за спољашњу проверу високошколских установа, Сл. гласник РС, бр. 106/06 и 73/1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и поступку за акредитацију високошколских установа и студијских програма, Сл. гласник РС, бр. 106/06, 112/08 и 70/11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Правилник о измени Правилника о садржају јавних исправа које издају високошколске установе, Сл. Гласник РС, бр. 08/0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листи стручних, академских и научних звања, Сл. Гласник РС, бр. 30/07, 112/08, 72/09, 81/10, 39/11 и 54/11.</w:t>
      </w:r>
    </w:p>
    <w:p>
      <w:pPr>
        <w:pStyle w:val="Style10"/>
        <w:rPr/>
      </w:pPr>
      <w:r>
        <w:rPr/>
        <w:t>4.2. Веза са другим документима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ја обезбеђења квалитета 01-539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тут Факултета инжењерских наука Универзитета у Крагујевцу 01-1/418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oступак  за обезбеђење квалитета наставног процеса QP. 5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oступак  за обезбеђење квалитета студента QP. 8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режиму студија Факултета инжењерских наука Универзитета у Крагујевцу 01-1/2088-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Стандарди за самовредновање и оцењивање квалитета високошколских установа (према Правилнику о стандардима за самовредновање и оцењивање квалитета високошколских установа (Бр. 612-00-591/2006-04/1, који је усвојио Национални савет за високо образовање 20. октобра 2006. године)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– Стратегија обезбеђења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– Стандарди и поступци за обезбеђење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– Систем обезбеђења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– Квалитет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– Квалитет наставног процес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– Квалитет научно истраживачког, уметничког и стручног  рад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7 – Квалитет наставника и сарадник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– Квалитет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9 – Квалитет уџбеника, литературе, библиотечких и информатичких ресурс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0 – Квалитет управљања високошколском установом и квалитет наставне подршке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1 – Квалитет простора и опреме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2 – Финансирање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3 – Улога студената у самовредновању и провери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4 – систематско праћење и периодична провера квалитета,</w:t>
      </w:r>
    </w:p>
    <w:p>
      <w:pPr>
        <w:pStyle w:val="Normal"/>
        <w:ind w:left="713" w:hanging="0"/>
        <w:jc w:val="both"/>
        <w:rPr/>
      </w:pPr>
      <w:r>
        <w:rPr>
          <w:rFonts w:cs="Arial" w:ascii="Arial" w:hAnsi="Arial"/>
        </w:rPr>
        <w:t>- Правилник о стандардима и поступку за акредитацију високошколских установа и студијских    програма (Бр. 612-00-591/2006-04/2, који је усвојио Национални савет за високо образовање 20. октобра 2006. године))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и за акредитацију студијских програма првог и другог нивоа високог образовања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- Структура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- Сврха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- Циљеви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Компетенције дипломираних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- Квалитет, савременост и међународна усаглашеност студијска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7 - Упис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1 - Контрола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2 - Студије на даљину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Допуна стандарда за акредитацију високошколских установа у оквиру одређеног образовно-научног, односно образовно-уметничког пољ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 Компетенције дипломираних студенат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666"/>
        <w:rPr>
          <w:rFonts w:ascii="Arial" w:hAnsi="Arial" w:cs="Arial"/>
        </w:rPr>
      </w:pPr>
      <w:r>
        <w:rPr>
          <w:rFonts w:cs="Arial" w:ascii="Arial" w:hAnsi="Arial"/>
        </w:rPr>
        <w:t>Стандарди за акредитацију студијских програма докторских студиј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- Структура студијског програм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- Сврха студијског програм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- Циљеви студијског програм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Компетенције дипломираних студенат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- Квалитет, савременост и међународна усаглашеност студијскoг програма, Стандард 7 - Упис студенат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тандард 11 - Контрола квалитет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Допуна стандарда за акредитацију студијских програма докторских студија у оквиру образовно-научног, односно образовно-уметничког поља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43" w:leader="none"/>
        </w:tabs>
        <w:ind w:left="1843" w:hanging="425"/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5. Опис поступка обезбеђења квалитета наставника и сарадни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Факултет инжењерских наука Универзитета у Крагујевцу запошљава наставнике, истраживаче и сараднике који својом научном и наставном делатношћу омогућавају испуњење основних задатака и циљева Факултета. Наставно особље компетентно остварује студијске програме и испуњава остале додељене задат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валитет наставника и сарадника на Факултету се постиже: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дугорочним планирањем и усклађивањем броја наставника и сарадника са националним и међународним стандардима,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поштовањем критеријума за избор и унапређења наставника и сарадника,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провером квалитета рада наставника и сарадника у свим фазама наставног процеса,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</w:rPr>
        <w:t xml:space="preserve">стварањем услова за перманентно усавршавање наставника и сарадник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1 Број наставника и сарадник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Број наставника и сарадника одговара потребама студијских програма и броју предмета на појединим студијским програмима које организује Факултет. Наставно особље – наставници и сарадници спроводе теоријску и практичну наставу за предмете за које су биран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купан број наставника је одређен бројем часова наставе на студијским програмима, тако да наставник остварује просечно 180 часова активне наставе (предавања, консултације, вежбе, ….) годишње, односно 6 часова недељно. Ангажовање по наставнику не може бити веће од 12 часова активне наставе недељно. Од укупног броја наставника најмање 70% су наставници у сталном радном однос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рој сарадника одговара потребама остварења студијских програма, тако да сарадници остварују просечно 300 часова активне наставе годишње, односно 10 часова недељно. Сарадници активно учествују у обављању вежби и консултација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 Критеријуми за избор наставника и сарадник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У циљу обезбеђења компетентног наставног кадра за извођење студијских програма, на Факултету инжењерских наука Универзитета у Крагујевцу постоји изграђен систем избора и унапређења наставника и сарадника, који је у потпуној сагласности са утврђеним критеријумима Универзитета у Крагујевц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збор сарадника</w:t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"/>
        <w:widowControl/>
        <w:ind w:firstLine="567"/>
        <w:rPr/>
      </w:pPr>
      <w:r>
        <w:rPr>
          <w:rFonts w:cs="Arial" w:ascii="Arial" w:hAnsi="Arial"/>
          <w:sz w:val="20"/>
          <w:szCs w:val="20"/>
          <w:lang w:val="sr-CS"/>
        </w:rPr>
        <w:t>У звање сарадника може бити изабрано лице које испуњава опште и посебне услове. Општи услови за избор лица у звање сарадника Факултета дефинисани су Законом о раду. Посебни услови за избор лица у звање сарадника утврђени су Законом о високом образовању, Статутом Факултета и општим актом о систематизациј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Факултет бира у звање </w:t>
      </w:r>
      <w:r>
        <w:rPr>
          <w:rFonts w:cs="Arial" w:ascii="Arial" w:hAnsi="Arial"/>
          <w:b/>
        </w:rPr>
        <w:t>сарадника у настави</w:t>
      </w:r>
      <w:r>
        <w:rPr>
          <w:rFonts w:cs="Arial" w:ascii="Arial" w:hAnsi="Arial"/>
        </w:rPr>
        <w:t xml:space="preserve"> на студијама првог степена студента дипломских академских или специјалистичких академских студија, који је студије првог степена завршио са укупном просечном оценом најмање осам (8).</w:t>
      </w:r>
    </w:p>
    <w:p>
      <w:pPr>
        <w:pStyle w:val="Tekst"/>
        <w:widowControl/>
        <w:ind w:firstLine="567"/>
        <w:rPr/>
      </w:pPr>
      <w:r>
        <w:rPr>
          <w:rFonts w:cs="Arial" w:ascii="Arial" w:hAnsi="Arial"/>
          <w:sz w:val="20"/>
          <w:szCs w:val="20"/>
          <w:lang w:val="sr-CS"/>
        </w:rPr>
        <w:t xml:space="preserve">Факултет бира у звање </w:t>
      </w:r>
      <w:r>
        <w:rPr>
          <w:rFonts w:cs="Arial" w:ascii="Arial" w:hAnsi="Arial"/>
          <w:b/>
          <w:sz w:val="20"/>
          <w:szCs w:val="20"/>
          <w:lang w:val="sr-CS"/>
        </w:rPr>
        <w:t>асистента</w:t>
      </w:r>
      <w:r>
        <w:rPr>
          <w:rFonts w:cs="Arial" w:ascii="Arial" w:hAnsi="Arial"/>
          <w:sz w:val="20"/>
          <w:szCs w:val="20"/>
          <w:lang w:val="sr-CS"/>
        </w:rPr>
        <w:t xml:space="preserve"> студента докторских студија који је претходне нивое студија завршио са укупном просечном оценом најмање осам (8), и који показује смисао за наставни рад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i/>
        </w:rPr>
        <w:t>Избор наставника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"/>
        <w:widowControl/>
        <w:ind w:firstLine="567"/>
        <w:rPr/>
      </w:pPr>
      <w:r>
        <w:rPr>
          <w:rFonts w:cs="Arial" w:ascii="Arial" w:hAnsi="Arial"/>
          <w:sz w:val="20"/>
          <w:szCs w:val="20"/>
          <w:lang w:val="sr-CS"/>
        </w:rPr>
        <w:t>У звање наставника може бити изабрано лице које испуњава опште и посебне услове. Општи услови за избор лица у звање наставника су испуњеност услова прописаних Законом о раду и укупни образовно-научни резултати рада којима се доприноси остваривању образовно-научне делатности Факултета. Посебни услови за избор лица у звање наставника утврђени су Законом о високом образовању, Статутом Факултета  и општим актом о систематизациј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 избор у звање доцента, ванредног и редовног професора примењује се вредновање наставно-научног и стручног рада у складу са Правилником о условима и поступку за давање сагласности стручних већа Универзитета на одлуке о избору наставник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5.3 Процена квалитета наставника и сарадн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итеријуми за оцену квалитета научно-стручне активности наставника и сарадника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но-стручна активност наставника и сарадника Факултета процењује се на основ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2" w:leader="none"/>
        </w:tabs>
        <w:overflowPunct w:val="true"/>
        <w:autoSpaceDE w:val="true"/>
        <w:ind w:left="714" w:hanging="35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објављених књига и публикованих радова (према индикаторима научне компетентност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2" w:leader="none"/>
        </w:tabs>
        <w:overflowPunct w:val="true"/>
        <w:autoSpaceDE w:val="true"/>
        <w:ind w:left="714" w:hanging="35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менторства у свим студијским програмима (завршни, дипломски и специјалистички радови, докторске дисертације и научне тезе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2" w:leader="none"/>
        </w:tabs>
        <w:overflowPunct w:val="true"/>
        <w:autoSpaceDE w:val="true"/>
        <w:ind w:left="714" w:hanging="35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учешћа у финансираним научним и стручним пројектим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2" w:leader="none"/>
        </w:tabs>
        <w:overflowPunct w:val="true"/>
        <w:autoSpaceDE w:val="true"/>
        <w:ind w:left="714" w:hanging="35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учешћа на међународним и домаћим скуповим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2" w:leader="none"/>
        </w:tabs>
        <w:overflowPunct w:val="true"/>
        <w:autoSpaceDE w:val="true"/>
        <w:ind w:left="714" w:hanging="35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учешћа у редакционим и научним одборима међународних и домаћих часопис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2" w:leader="none"/>
        </w:tabs>
        <w:overflowPunct w:val="true"/>
        <w:autoSpaceDE w:val="true"/>
        <w:ind w:left="714" w:hanging="350"/>
        <w:jc w:val="both"/>
        <w:textAlignment w:val="auto"/>
        <w:rPr/>
      </w:pPr>
      <w:r>
        <w:rPr>
          <w:rFonts w:cs="Arial" w:ascii="Arial" w:hAnsi="Arial"/>
        </w:rPr>
        <w:t>учешћа у комисијама за оцену и одбрану докторских дисертација и научних теза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</w:rPr>
        <w:t xml:space="preserve">Научна-стручна активност наставника и сарадника Факултета процењује се на основу садржаја података из Књиге наставника и CV-а који су доступни на сајту Факултета. </w:t>
      </w:r>
      <w:r>
        <w:rPr>
          <w:rFonts w:cs="Arial" w:ascii="Arial" w:hAnsi="Arial"/>
          <w:bCs/>
        </w:rPr>
        <w:t xml:space="preserve">Наставно особље је у обавези да са тачним подацима попуни одговарајући образац за Књигу наставника и преда га продекану за наставу у задатом року. За реализацију и контролу података одговорни су продекан за наставу, продекан за научноистраживачки рад и секретар Факултета, a за тачност података сам наставник и шеф катедре. </w:t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итеријуми за оцену педагошке активности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избору и унапређењу наставно-научног и стручног кадра посебно се вреднује педагошка активност наставника и сарадника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</w:rPr>
        <w:t xml:space="preserve">Факултет на крају сваког семестра омогућава свим студентима анонимну анкету у циљу оцењивања наставног процеса и </w:t>
      </w:r>
      <w:r>
        <w:rPr>
          <w:rFonts w:cs="Arial" w:ascii="Arial" w:hAnsi="Arial"/>
          <w:bCs/>
        </w:rPr>
        <w:t>педагошког рада наставника и сарадника</w:t>
      </w:r>
      <w:r>
        <w:rPr>
          <w:rFonts w:cs="Arial" w:ascii="Arial" w:hAnsi="Arial"/>
        </w:rPr>
        <w:t xml:space="preserve">. (АНКЕТА 2 - прилог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4 Усавршавање наставника и сарадник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Факултет обезбеђује наставницима и сарадницима перманентну едукацију и усавршавање, путем студијских боравака на другим научно-истраживачким институцијама, специјализација, учешћа на домаћим и међународним научним скуповим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акултет организује и посебне облике стручног образовања и усавршавања, иновацију знања и континуирану едукацију по наставним плановима и програмима које доноси Наставно-научно веће факултет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5 Селекција и усавршавање младих кадров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Факултет спроводи дугорочну политику квалитетне селекције младих кадрова и њиховог даљег напретка кроз реализацију усвојеног Програма развоја научноистраживачког подмлатк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0"/>
        <w:rPr/>
      </w:pPr>
      <w:r>
        <w:rPr/>
        <w:t>6. Овлашћења и одговорно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примену ове процедуре је одговоран Декан и Продекан за наставу, а за спровођење, Секретар Факултета, шефови катедaрa, Продекан за НИР, Председник Комисије за обезбеђење квалитета, студентски парламент, наставници, сарадници и студенти Факулте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7. Дистрибуција и чување докумен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екретар Факултета инжењерских наука Универзитета у Крагујевцу (и расположиве службе Факултета, укључујући и Службу за информационо-комуникационе технологије) је одговоран за чување, достављање и евидентирање достављања документа „Поступак за обезбеђење квалитета наставника и сарадника“ према листи дистрибуције – Прилог 01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0"/>
        <w:rPr/>
      </w:pPr>
      <w:r>
        <w:rPr/>
        <w:t>8. Прилози и упутства за примену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илог 01 – Листа дистрибуције документа „Поступак за обезбеђење квалитета студијског програма“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Упутство: Секретар Факултета се стара о свим записима поводом Прилога 01 по поступку QP.____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2410"/>
      </w:tblGrid>
      <w:tr>
        <w:trPr>
          <w:trHeight w:val="729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-25400</wp:posOffset>
                      </wp:positionV>
                      <wp:extent cx="6370955" cy="915225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0920" cy="9152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6.3pt;margin-top:-2pt;width:501.6pt;height:720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4919" w:dyaOrig="6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5pt;height:59.45pt" filled="f" o:ole="">
                  <v:imagedata r:id="rId3" o:title=""/>
                </v:shape>
                <o:OLEObject Type="Embed" ProgID="" ShapeID="ole_rId2" DrawAspect="Content" ObjectID="_1389713414" r:id="rId2"/>
              </w:objec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ста дистрибуције документа „Поступак за обезбеђење квалитета наставника и сарадника“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дура:</w:t>
            </w:r>
          </w:p>
          <w:p>
            <w:pPr>
              <w:pStyle w:val="Style10"/>
              <w:rPr/>
            </w:pPr>
            <w:r>
              <w:rPr/>
              <w:t xml:space="preserve">QP ________ </w:t>
            </w:r>
          </w:p>
        </w:tc>
      </w:tr>
      <w:tr>
        <w:trPr>
          <w:trHeight w:val="40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г 01 по поступку QP.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дање 2</w:t>
            </w:r>
          </w:p>
        </w:tc>
      </w:tr>
      <w:tr>
        <w:trPr>
          <w:trHeight w:val="38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</w:rPr>
        <w:t>РАСПОДЕЛА КОПИЈА ЈЕ ДЕФИНИСАНА СЛЕДЕЋОМ ТАБЕЛОМ: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3"/>
        <w:gridCol w:w="2409"/>
      </w:tblGrid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ак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/функциј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јем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н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ник Комисије за обезбеђење квалитет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ентска служб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ент продекан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настав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међународну сарадњу и акредитациј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научноистраживачки рад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фови катедар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13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1" w:right="562" w:gutter="0" w:header="720" w:top="1138" w:footer="475" w:bottom="1282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utch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2"/>
      <w:gridCol w:w="1458"/>
      <w:gridCol w:w="1458"/>
      <w:gridCol w:w="1728"/>
      <w:gridCol w:w="3065"/>
    </w:tblGrid>
    <w:tr>
      <w:trPr>
        <w:trHeight w:val="251" w:hRule="atLeast"/>
      </w:trPr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91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lang w:val="sr-RS"/>
            </w:rPr>
          </w:pPr>
          <w:r>
            <w:rPr>
              <w:rFonts w:cs="Arial" w:ascii="Arial" w:hAnsi="Arial"/>
            </w:rPr>
            <w:t>Изради</w:t>
          </w:r>
          <w:r>
            <w:rPr>
              <w:rFonts w:cs="Arial" w:ascii="Arial" w:hAnsi="Arial"/>
              <w:lang w:val="sr-RS"/>
            </w:rPr>
            <w:t>ли</w:t>
          </w:r>
        </w:p>
      </w:tc>
      <w:tc>
        <w:tcPr>
          <w:tcW w:w="17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верио</w:t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добрио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ме и презиме</w:t>
          </w:r>
        </w:p>
      </w:tc>
      <w:tc>
        <w:tcPr>
          <w:tcW w:w="14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Небојша Јовичић</w:t>
          </w:r>
        </w:p>
      </w:tc>
      <w:tc>
        <w:tcPr>
          <w:tcW w:w="14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lang w:val="sr-RS"/>
            </w:rPr>
          </w:pPr>
          <w:r>
            <w:rPr>
              <w:rFonts w:cs="Arial" w:ascii="Arial" w:hAnsi="Arial"/>
              <w:lang w:val="sr-RS"/>
            </w:rPr>
            <w:t>Александра Јанковић</w:t>
          </w:r>
        </w:p>
      </w:tc>
      <w:tc>
        <w:tcPr>
          <w:tcW w:w="17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роф Мирослав Бабић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Назив радног места</w:t>
          </w:r>
        </w:p>
      </w:tc>
      <w:tc>
        <w:tcPr>
          <w:tcW w:w="14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>редовни професор</w:t>
          </w:r>
        </w:p>
      </w:tc>
      <w:tc>
        <w:tcPr>
          <w:tcW w:w="14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редовни професор</w:t>
          </w:r>
        </w:p>
      </w:tc>
      <w:tc>
        <w:tcPr>
          <w:tcW w:w="17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>Декан Факултета инжењерских наука Универзитета у Крагујевцу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Датум</w:t>
          </w:r>
        </w:p>
      </w:tc>
      <w:tc>
        <w:tcPr>
          <w:tcW w:w="291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lang w:val="ru-RU"/>
            </w:rPr>
            <w:t>20.01.2012.</w:t>
          </w:r>
        </w:p>
      </w:tc>
      <w:tc>
        <w:tcPr>
          <w:tcW w:w="17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</w:tr>
  </w:tbl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237"/>
      <w:gridCol w:w="2410"/>
    </w:tblGrid>
    <w:tr>
      <w:trPr/>
      <w:tc>
        <w:tcPr>
          <w:tcW w:w="13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-44450</wp:posOffset>
                    </wp:positionH>
                    <wp:positionV relativeFrom="paragraph">
                      <wp:posOffset>-66040</wp:posOffset>
                    </wp:positionV>
                    <wp:extent cx="6370955" cy="8839200"/>
                    <wp:effectExtent l="5715" t="5080" r="4445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70920" cy="883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3.5pt;margin-top:-5.2pt;width:501.6pt;height:695.95pt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  <w:object w:dxaOrig="4919" w:dyaOrig="6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5pt;height:59.45pt" filled="f" o:ole="">
                <v:imagedata r:id="rId2" o:title=""/>
              </v:shape>
              <o:OLEObject Type="Embed" ProgID="" ShapeID="ole_rId1" DrawAspect="Content" ObjectID="_420936304" r:id="rId1"/>
            </w:object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Поступак обезбеђењ</w:t>
          </w:r>
          <w:r>
            <w:rPr>
              <w:rFonts w:cs="Arial" w:ascii="Arial" w:hAnsi="Arial"/>
              <w:sz w:val="28"/>
              <w:szCs w:val="28"/>
              <w:lang w:val="en-US"/>
            </w:rPr>
            <w:t>a</w:t>
          </w:r>
          <w:r>
            <w:rPr>
              <w:rFonts w:cs="Arial" w:ascii="Arial" w:hAnsi="Arial"/>
              <w:sz w:val="28"/>
              <w:szCs w:val="28"/>
            </w:rPr>
            <w:t xml:space="preserve"> квалитета наставника и сарадника</w:t>
          </w:r>
        </w:p>
      </w:tc>
      <w:tc>
        <w:tcPr>
          <w:tcW w:w="2410" w:type="dxa"/>
          <w:tcBorders>
            <w:top w:val="single" w:sz="36" w:space="0" w:color="000000"/>
            <w:left w:val="single" w:sz="36" w:space="0" w:color="000000"/>
            <w:bottom w:val="single" w:sz="36" w:space="0" w:color="000000"/>
            <w:right w:val="single" w:sz="3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b/>
              <w:sz w:val="24"/>
            </w:rPr>
            <w:t>QP</w:t>
          </w:r>
          <w:r>
            <w:rPr>
              <w:rFonts w:cs="Arial" w:ascii="Arial" w:hAnsi="Arial"/>
              <w:b/>
              <w:sz w:val="24"/>
              <w:lang w:val="en-US"/>
            </w:rPr>
            <w:t>.</w:t>
          </w:r>
          <w:r>
            <w:rPr>
              <w:rFonts w:cs="Arial" w:ascii="Arial" w:hAnsi="Arial"/>
              <w:b/>
              <w:sz w:val="24"/>
            </w:rPr>
            <w:t xml:space="preserve"> </w:t>
          </w:r>
          <w:r>
            <w:rPr>
              <w:rFonts w:cs="Arial" w:ascii="Arial" w:hAnsi="Arial"/>
              <w:b/>
              <w:sz w:val="24"/>
              <w:lang w:val="en-US"/>
            </w:rPr>
            <w:t>7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lang w:val="sr-RS"/>
            </w:rPr>
          </w:pPr>
          <w:r>
            <w:rPr>
              <w:rFonts w:cs="Arial" w:ascii="Arial" w:hAnsi="Arial"/>
              <w:b/>
            </w:rPr>
            <w:t xml:space="preserve">Издање </w:t>
          </w:r>
          <w:r>
            <w:rPr>
              <w:rFonts w:cs="Arial" w:ascii="Arial" w:hAnsi="Arial"/>
              <w:b/>
              <w:lang w:val="sr-RS"/>
            </w:rPr>
            <w:t>2</w:t>
          </w:r>
        </w:p>
      </w:tc>
    </w:tr>
    <w:tr>
      <w:trPr>
        <w:trHeight w:val="327" w:hRule="atLeast"/>
      </w:trPr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Q</w:t>
          </w:r>
          <w:r>
            <w:rPr>
              <w:rFonts w:cs="Arial" w:ascii="Arial" w:hAnsi="Arial"/>
              <w:sz w:val="28"/>
              <w:szCs w:val="28"/>
              <w:lang w:val="sr-Latn-CS"/>
            </w:rPr>
            <w:t xml:space="preserve">uality of </w:t>
          </w:r>
          <w:r>
            <w:rPr>
              <w:rFonts w:cs="Arial" w:ascii="Arial" w:hAnsi="Arial"/>
              <w:sz w:val="28"/>
              <w:szCs w:val="28"/>
              <w:lang w:val="en-US"/>
            </w:rPr>
            <w:t>teaching stuff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Примерак 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 xml:space="preserve">Страна </w:t>
          </w:r>
          <w:r>
            <w:rPr>
              <w:rFonts w:cs="Arial" w:ascii="Arial" w:hAnsi="Arial"/>
              <w:b/>
              <w:lang w:val="en-US"/>
            </w:rPr>
            <w:t>___</w:t>
          </w:r>
          <w:r>
            <w:rPr>
              <w:rFonts w:cs="Arial" w:ascii="Arial" w:hAnsi="Arial"/>
              <w:b/>
            </w:rPr>
            <w:t xml:space="preserve"> од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7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73"/>
        </w:tabs>
        <w:ind w:left="1073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793"/>
        </w:tabs>
        <w:ind w:left="1793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13"/>
        </w:tabs>
        <w:ind w:left="25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3"/>
        </w:tabs>
        <w:ind w:left="32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3"/>
        </w:tabs>
        <w:ind w:left="39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3"/>
        </w:tabs>
        <w:ind w:left="46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3"/>
        </w:tabs>
        <w:ind w:left="53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3"/>
        </w:tabs>
        <w:ind w:left="61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3"/>
        </w:tabs>
        <w:ind w:left="683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r-C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Dutch;Times New Roman" w:hAnsi="Dutch;Times New Roman" w:cs="Dutch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Dutch;Times New Roman" w:hAnsi="Dutch;Times New Roman" w:cs="Dutch;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Courier New" w:hAnsi="Courier New" w:cs="Courier New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kern w:val="2"/>
      <w:sz w:val="22"/>
      <w:szCs w:val="22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слов"/>
    <w:basedOn w:val="Header"/>
    <w:qFormat/>
    <w:pPr/>
    <w:rPr>
      <w:rFonts w:ascii="Arial" w:hAnsi="Arial" w:cs="Arial"/>
      <w:b/>
      <w:bCs/>
      <w:sz w:val="24"/>
    </w:rPr>
  </w:style>
  <w:style w:type="paragraph" w:styleId="Contents1">
    <w:name w:val="TOC 1"/>
    <w:basedOn w:val="Style10"/>
    <w:next w:val="Style10"/>
    <w:pPr>
      <w:spacing w:before="120" w:after="120"/>
    </w:pPr>
    <w:rPr>
      <w:rFonts w:ascii="Arial" w:hAnsi="Arial" w:cs="Arial"/>
      <w:b w:val="false"/>
      <w:sz w:val="24"/>
    </w:rPr>
  </w:style>
  <w:style w:type="paragraph" w:styleId="PodNaslovPravilnik">
    <w:name w:val="PodNaslovPravilnik"/>
    <w:basedOn w:val="Normal"/>
    <w:qFormat/>
    <w:pPr>
      <w:overflowPunct w:val="true"/>
      <w:autoSpaceDE w:val="true"/>
      <w:spacing w:before="120" w:after="120"/>
      <w:ind w:left="346" w:hanging="0"/>
      <w:jc w:val="both"/>
      <w:textAlignment w:val="auto"/>
    </w:pPr>
    <w:rPr>
      <w:b/>
      <w:sz w:val="24"/>
      <w:szCs w:val="22"/>
      <w:lang w:val="sr-Latn-CS"/>
    </w:rPr>
  </w:style>
  <w:style w:type="paragraph" w:styleId="StyleTekst12ptFirstline01">
    <w:name w:val="Style Tekst + 12 pt First line:  0&quot;1"/>
    <w:basedOn w:val="Normal"/>
    <w:qFormat/>
    <w:pPr>
      <w:widowControl w:val="false"/>
      <w:overflowPunct w:val="true"/>
      <w:autoSpaceDE w:val="true"/>
      <w:spacing w:before="120" w:after="120"/>
      <w:jc w:val="both"/>
      <w:textAlignment w:val="auto"/>
      <w:outlineLvl w:val="0"/>
    </w:pPr>
    <w:rPr>
      <w:kern w:val="2"/>
      <w:sz w:val="24"/>
      <w:szCs w:val="24"/>
      <w:lang w:val="sr-Latn-CS"/>
    </w:rPr>
  </w:style>
  <w:style w:type="paragraph" w:styleId="StyleArialJustifiedAfter6pt">
    <w:name w:val="Style Arial Justified After:  6 pt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Heading1"/>
    <w:qFormat/>
    <w:pPr>
      <w:keepNext w:val="false"/>
      <w:widowControl w:val="false"/>
      <w:numPr>
        <w:ilvl w:val="0"/>
        <w:numId w:val="0"/>
      </w:numPr>
      <w:overflowPunct w:val="true"/>
      <w:autoSpaceDE w:val="true"/>
      <w:spacing w:before="0" w:after="0"/>
      <w:ind w:firstLine="340"/>
      <w:jc w:val="both"/>
      <w:textAlignment w:val="auto"/>
      <w:outlineLvl w:val="9"/>
    </w:pPr>
    <w:rPr>
      <w:rFonts w:ascii="Times New Roman" w:hAnsi="Times New Roman" w:cs="Times New Roman"/>
      <w:b w:val="false"/>
      <w:bCs w:val="false"/>
      <w:kern w:val="2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KTR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56:00Z</dcterms:created>
  <dc:creator>Majstorovic Nenad</dc:creator>
  <dc:description/>
  <cp:keywords/>
  <dc:language>en-US</dc:language>
  <cp:lastModifiedBy>Aleksandar Antonijević</cp:lastModifiedBy>
  <cp:lastPrinted>2007-06-13T10:06:00Z</cp:lastPrinted>
  <dcterms:modified xsi:type="dcterms:W3CDTF">2012-04-19T13:09:00Z</dcterms:modified>
  <cp:revision>11</cp:revision>
  <dc:subject/>
  <dc:title>    </dc:title>
</cp:coreProperties>
</file>