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 документа и интерни стандарди квалитета у предметној области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студенат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ог поступка (</w:t>
      </w:r>
      <w:r>
        <w:rPr>
          <w:rFonts w:cs="Arial" w:ascii="Arial" w:hAnsi="Arial"/>
          <w:b/>
        </w:rPr>
        <w:t>квалитет студената</w:t>
      </w:r>
      <w:r>
        <w:rPr>
          <w:rFonts w:cs="Arial" w:ascii="Arial" w:hAnsi="Arial"/>
        </w:rPr>
        <w:t xml:space="preserve">), Факултет </w:t>
      </w:r>
      <w:bookmarkStart w:id="0" w:name="OLE_LINK2"/>
      <w:bookmarkStart w:id="1" w:name="OLE_LINK1"/>
      <w:r>
        <w:rPr>
          <w:rFonts w:cs="Arial" w:ascii="Arial" w:hAnsi="Arial"/>
        </w:rPr>
        <w:t>инжењерских наука Универзитета у Крагујевцу</w:t>
      </w:r>
      <w:bookmarkEnd w:id="0"/>
      <w:bookmarkEnd w:id="1"/>
      <w:r>
        <w:rPr>
          <w:rFonts w:cs="Arial" w:ascii="Arial" w:hAnsi="Arial"/>
        </w:rPr>
        <w:t xml:space="preserve"> утврђује поступање релевантних субјеката обезбеђења квалитета. Оваj поступак има за циљ `спровођење Стратегије обезбеђења квалитета Факултетa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оступак се примењује на свим студијским програмима Факултетa инжењерских наука Универзитета у Крагујев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40/09 и 69/1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Правилник о измени Правилника о садржају јавних исправа које издају високошколске установе, Сл. Гласник РС, бр. 08/0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листи стручних, академских и научних звања, Сл. Гласник РС, бр. 30/07, 112/08, 72/09, 81/10, 39/11 и 54/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наставног процеса QP.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студијског програма QP.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.</w:t>
      </w:r>
    </w:p>
    <w:p>
      <w:pPr>
        <w:pStyle w:val="Normal"/>
        <w:ind w:left="14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:</w:t>
      </w:r>
    </w:p>
    <w:p>
      <w:pPr>
        <w:pStyle w:val="Normal"/>
        <w:ind w:lef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ind w:left="14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Стандард 5 – Курикулу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6 - Квалитет, савременост и међународна усаглашеност студијскoг програма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0"/>
        <w:rPr/>
      </w:pPr>
      <w:r>
        <w:rPr/>
        <w:t>5. Опис поступка за обезбеђење квалитета студена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ултет је чврсто опредељен да непрекидно и систематски ради на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варању оптималних услова за студирањ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0" w:leader="none"/>
        </w:tabs>
        <w:jc w:val="both"/>
        <w:rPr/>
      </w:pPr>
      <w:r>
        <w:rPr>
          <w:rFonts w:cs="Arial" w:ascii="Arial" w:hAnsi="Arial"/>
        </w:rPr>
        <w:t>Подстицању студената да редовно и активно учествују у свим областима настав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ицању студената да редовно извршавају предвиђене обавез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ицању студената за стручни и научноистраживачки ра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ицању студената да учествују у раду и афирмацији Факулт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збеђење квалитета студената се остварује: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писом најквалитетнијих пријављених кандид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езбеђењем квалитетне наставе на свим студијским програми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инуираним праћењем успеха студената у стицању знања и вештина, као и савладавању проблема са којима се студенти сусрећ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могућавањем да се део испита положи кроз колоквијуме који се организују током школске годи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езбеђењем консултација за студенте који имају потешкоће у учењу или траже више зн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езбеђењем читаонице за учење оним студентима који немају адекватне услове за учењ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езбеђењем квалитетних уџбе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рганизовањем студентских анкета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збеђење квалитета студената почиње пријемом планираног броја студената са ранг листе кандидата према условима конкурса. </w:t>
      </w:r>
      <w:r>
        <w:rPr>
          <w:rFonts w:cs="Arial" w:ascii="Arial" w:hAnsi="Arial"/>
          <w:bCs/>
        </w:rPr>
        <w:t>Селекција студената се одвија на унапред прописан и јаван начин дефинисан Статутом Факултета и публикован годишњим Информатором Факултета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 за упис на прву годину студија садржи: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ој студената који ће бити примљен на одређене студијске програме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слове за упис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ин полагања пријемног испита и мерила за утврђивање редоследа кандидат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тупак спровођења конкурс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чин и рокове за подношење жалбе на утврђен редослед кандидат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сина школарине коју плаћају студенти чије се студирање не финансира из буџ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бор кандидата за упис у прву годину основних студија обавља се према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i/>
        </w:rPr>
        <w:t>резултату постигнутом на пријемном испиту</w:t>
      </w:r>
      <w:r>
        <w:rPr>
          <w:rFonts w:cs="Arial" w:ascii="Arial" w:hAnsi="Arial"/>
        </w:rPr>
        <w:t>– кандидат може стећи максимално 60 бодова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i/>
        </w:rPr>
        <w:t>према општем успеху постигнутом у средњој школи</w:t>
      </w:r>
      <w:r>
        <w:rPr>
          <w:rFonts w:cs="Arial" w:ascii="Arial" w:hAnsi="Arial"/>
        </w:rPr>
        <w:t xml:space="preserve"> – кандидат може стећи најмање 16 а највише 40 бодова (општи успех се добија као збир просечних оцена из свих предмета у првом, другом, трећем и четвртом разреду помножен са два)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а би се кандидат у првом конкурсном року квалификовао за упис, мора да има у збиру: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студије из средстава буџета, 51 б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студије самофинансирањем, 30 бодова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утврђује јединствену ранг листу за кандидате који се финансирају из буџета и самофинансирајуће студенте.</w:t>
      </w:r>
      <w:r>
        <w:br w:type="page"/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информисаности кандидата и у циљу уписа што квалитетнијих студената Факултет: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ваке године издаје одговарајући Информатор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атима нуди организовање термина за припрему полагања пријемног испита,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континуираног одржавања и даљег унапређења квалитета уписаних студената Факултет:</w:t>
      </w:r>
    </w:p>
    <w:p>
      <w:pPr>
        <w:pStyle w:val="Normal"/>
        <w:tabs>
          <w:tab w:val="left" w:pos="720" w:leader="none"/>
          <w:tab w:val="left" w:pos="5760" w:leader="none"/>
        </w:tabs>
        <w:ind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5760" w:leader="none"/>
        </w:tabs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ује теоријску и практичну наставу, при чему се знања излажу систематично и разумљиво, са примерима примен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5760" w:leader="none"/>
        </w:tabs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у и читаоницу опрема основном и допунском литературом, часописима, електронским базама података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5760" w:leader="none"/>
        </w:tabs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аје одговарајуће уџбенике, који су написани јасним стилом и садрже релевантне чињенице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5760" w:leader="none"/>
        </w:tabs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кидно упућује студенте на консултације са наставницима и сарадницима ради разјашњења недоумица и додатних информација,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њивање студената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 студената у савлађивању предвиђеног градива континуирано се прати током наставе и изражава се поени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спуњавањем предиспитних обавеза и полагањем испита студент може остварити највише 100 по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ијским програмом утврђује се сразмера поена стечених у предиспитним обавезама и на испиту, при чему предиспитне обавезе учествују са најмање 30 а највише 70 по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ваки предмет из студијског програма има дефинисан начин стицања поена и та информација је доступна студент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х студената на испиту изражава се оценом од 5 (није положио) до 10 (одличан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/>
      </w:pPr>
      <w:r>
        <w:rPr>
          <w:rFonts w:cs="Arial" w:ascii="Arial" w:hAnsi="Arial"/>
        </w:rPr>
        <w:t>У циљу држањА квалитета наставног процеса неопходна је примена правилног процеса оцењивања који не дозвољава студентима који нису стекли потребан ниво знања да пређу у наредни семестар/годину студиј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и преко свог представника у Комисији за обезбеђење квалитета дају своје примедбе и сугестије на критеријуме оцењивањ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Факултет анализира, вреднује и унапређује усвојене методе и критеријуме оцењивања студената по предметим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Факултет анализира, вреднује и унапређује усвојене методе и критеријуме оцењивања студената по предмети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крају школске године врши се анализа наставничких критеријума за оцењивање студената и дају сугестије ради побољшања квалитета оцењивања студената и усаглашавања критеријума свих наставника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чни и научно - истраживачки рад студената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Током студија студенти се могу укључити у стручни и научно - истраживачки ра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Факултет подстиче и координира разне облике студентског стручног и научно - истраживачког рад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ручни и научно - истраживачки рад студенти обављају под надзором одабраног ментора. Ментори могу бити наставници и сарадници Факулте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и свој научно - истраживачки и стручни рад обављају ван својих редовних наставних обавеза, (на пример у склопу студентске праксе или у оквиру својих дипломских радов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 који постиже изузетне резултате у наставно – стручном, наставном, научном и научно – истраживачком раду, треб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а буде похваљен или награђен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удентски парламент у унапређењу квалитета студената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ски парламент непрекидно анализира рад студената, услове студирања и даје предлоге за унапређење квалитета студена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ски парламент се ангажује на успостављању међуфакултетске сарадње на нивоу наше земље и иностранства и спроводи стручну размену студена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ски парламент у договору са Продеканом за наставу сваке године планира организовање стручних екскурзија (посета) великим индустријским постројењима и организацијама, ради потпунијег образовања студена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удентски парламент ради на успостављање трајне сарадње са колегама који су раније дипломирали на Факултету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 и Продекан за наставу, а за спровођење, Секретар Факултета, Шефови катедри, Продекан за НИР, Председник Комисије за обезбеђење квалитета, студентски парламент, наставници, сарадници и студенти Факул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квалитета студената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студенат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05" w:leader="none"/>
          <w:tab w:val="left" w:pos="7649" w:leader="none"/>
          <w:tab w:val="left" w:pos="90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Прилог 02 – Анкетни формулар А1 „Анкета студената о квалитету студија и студијских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тство: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у А1 организује и спроводи продекан за наставу у другој половини летњег семестра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кета се обрађује комисијски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ију чине: продекан за наставу, студент продекан, секретар Факултета и представници сваке катедре. Председник Комисије је продекан за наставу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тати анкете се у форми извештаја достављају декану, председнику Комисије за обезбеђење квалитета, шефовима катедри и секретару Факултета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Факултета се стара о чувању добијеног извештаја као запису поводом Прилога 02 по поступку QP.____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пуњене анкетне листове чува продекан за наставу до нове акредитације или терминирања студијског програма (до 3 године).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25859338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обезбеђење квалитета студијског програм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екретар Факултета инжењерских наука Универзитета у Крагујевцу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ри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о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енад Милорадов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асистент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sr-Latn-CS"/>
            </w:rPr>
            <w:t>20</w:t>
          </w:r>
          <w:r>
            <w:rPr>
              <w:rFonts w:cs="Arial" w:ascii="Arial" w:hAnsi="Arial"/>
            </w:rPr>
            <w:t xml:space="preserve">. </w:t>
          </w:r>
          <w:r>
            <w:rPr>
              <w:rFonts w:cs="Arial" w:ascii="Arial" w:hAnsi="Arial"/>
              <w:lang w:val="sr-Latn-CS"/>
            </w:rPr>
            <w:t>01</w:t>
          </w:r>
          <w:r>
            <w:rPr>
              <w:rFonts w:cs="Arial" w:ascii="Arial" w:hAnsi="Arial"/>
            </w:rPr>
            <w:t xml:space="preserve">. </w:t>
          </w:r>
          <w:r>
            <w:rPr>
              <w:rFonts w:cs="Arial" w:ascii="Arial" w:hAnsi="Arial"/>
              <w:lang w:val="sr-Latn-CS"/>
            </w:rPr>
            <w:t>2012</w:t>
          </w:r>
          <w:r>
            <w:rPr>
              <w:rFonts w:cs="Arial" w:ascii="Arial" w:hAnsi="Arial"/>
            </w:rPr>
            <w:t>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8991600"/>
                    <wp:effectExtent l="5715" t="5080" r="444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899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07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740496936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Поступак обезбеђењ</w:t>
          </w:r>
          <w:r>
            <w:rPr>
              <w:rFonts w:cs="Arial" w:ascii="Arial" w:hAnsi="Arial"/>
              <w:sz w:val="28"/>
              <w:szCs w:val="28"/>
              <w:lang w:val="en-US"/>
            </w:rPr>
            <w:t>a</w:t>
          </w:r>
          <w:r>
            <w:rPr>
              <w:rFonts w:cs="Arial" w:ascii="Arial" w:hAnsi="Arial"/>
              <w:sz w:val="28"/>
              <w:szCs w:val="28"/>
            </w:rPr>
            <w:t xml:space="preserve"> квалитета студената 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</w:rPr>
            <w:t xml:space="preserve">QP. </w:t>
          </w:r>
          <w:r>
            <w:rPr>
              <w:rFonts w:cs="Arial" w:ascii="Arial" w:hAnsi="Arial"/>
              <w:b/>
              <w:sz w:val="24"/>
              <w:lang w:val="en-US"/>
            </w:rPr>
            <w:t>8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</w:rPr>
            <w:t>Procedure for quality assurance of student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8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83"/>
        </w:tabs>
        <w:ind w:left="2083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01:00Z</dcterms:created>
  <dc:creator>Nenad Miloradovic</dc:creator>
  <dc:description/>
  <cp:keywords/>
  <dc:language>en-US</dc:language>
  <cp:lastModifiedBy>Aleksandar Antonijević</cp:lastModifiedBy>
  <cp:lastPrinted>2007-06-13T10:08:00Z</cp:lastPrinted>
  <dcterms:modified xsi:type="dcterms:W3CDTF">2012-04-19T13:09:00Z</dcterms:modified>
  <cp:revision>8</cp:revision>
  <dc:subject>Postupak-8</dc:subject>
  <dc:title>Akreditacija</dc:title>
</cp:coreProperties>
</file>