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left="1276" w:right="1145" w:hanging="0"/>
        <w:jc w:val="both"/>
        <w:rPr/>
      </w:pPr>
      <w:r>
        <w:rPr>
          <w:rFonts w:cs="Arial" w:ascii="Arial" w:hAnsi="Arial"/>
        </w:rPr>
        <w:t xml:space="preserve">Документ одговара захтевима стандарда националне Комисије за акредитацију и проверу квалитета, објављених у књизи </w:t>
      </w:r>
      <w:r>
        <w:rPr>
          <w:rFonts w:cs="Arial" w:ascii="Arial" w:hAnsi="Arial"/>
          <w:i/>
        </w:rPr>
        <w:t>Акредитација у високом образовању</w:t>
      </w:r>
      <w:r>
        <w:rPr>
          <w:rFonts w:cs="Arial" w:ascii="Arial" w:hAnsi="Arial"/>
        </w:rPr>
        <w:t>, Министарство просвете и спорта Републике Србије, друго допуњено и измењено издање Комисије за акредитацију и проверу квалитета, Београд 2010.</w:t>
      </w:r>
    </w:p>
    <w:p>
      <w:pPr>
        <w:pStyle w:val="Normal"/>
        <w:tabs>
          <w:tab w:val="clear" w:pos="720"/>
          <w:tab w:val="left" w:pos="8789" w:leader="none"/>
        </w:tabs>
        <w:ind w:left="1276" w:right="1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је заснован н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424"/>
        <w:gridCol w:w="1559"/>
      </w:tblGrid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АДРЖАЈ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на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.........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учје примене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финиције скраћенице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аност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 Базни документи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 Веза са другим документима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поступка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влашћења и одговорности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рибуција и чување документа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зи и упутства за примену 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Dutch;Times New Roman" w:hAnsi="Dutch;Times New Roman" w:cs="Dutch;Times New Roman"/>
          <w:sz w:val="22"/>
          <w:szCs w:val="22"/>
        </w:rPr>
      </w:pPr>
      <w:r>
        <w:rPr>
          <w:rFonts w:cs="Dutch;Times New Roman" w:ascii="Dutch;Times New Roman" w:hAnsi="Dutch;Times New Roman"/>
          <w:sz w:val="22"/>
          <w:szCs w:val="22"/>
        </w:rPr>
      </w:r>
      <w:r>
        <w:br w:type="page"/>
      </w:r>
    </w:p>
    <w:p>
      <w:pPr>
        <w:pStyle w:val="Style10"/>
        <w:rPr/>
      </w:pPr>
      <w:r>
        <w:rPr/>
        <w:t>1. Предмет документа и интерни стандарди квалитета у предметној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вај документ представља основ за квалитет финансирања високошколске институциј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Интерни стандарди квалитета</w:t>
      </w:r>
      <w:r>
        <w:rPr>
          <w:rFonts w:cs="Arial" w:ascii="Arial" w:hAnsi="Arial"/>
        </w:rPr>
        <w:t xml:space="preserve"> у предметној области обезбеђења квалитета прате у свему захтеве стандарда националне Комисије за акредитацију и проверу квалит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2. Подручје примене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Овај документ и његове одредбе примењују се на финансијске послове на Факултету инжењерских наука Универзитета у Крагујевцу.</w:t>
      </w:r>
    </w:p>
    <w:p>
      <w:pPr>
        <w:pStyle w:val="Normal"/>
        <w:ind w:left="113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yle10"/>
        <w:rPr/>
      </w:pPr>
      <w:r>
        <w:rPr/>
        <w:t>3. Дефиниције и скраћенице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Факултет инжењерских наука Универзитета у Крагујевцу ће се у даљем тексту именовати као Факултет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Закон о високом образовању – ЗВО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Универзитет - Универзитет у Крагујевцу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НИР – научно истраживачки рад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4. Документованос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4.1. Базни документи</w:t>
      </w:r>
    </w:p>
    <w:p>
      <w:pPr>
        <w:pStyle w:val="Style10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Закон о високом образовању, Сл. гласник РС, бр. 76/05, 100/07, 97/08 и 44/1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поступку и начину вредновања и квантитативном исказивању научноистражи-вачких резултата истраживача, Сл. гласник РС, бр. 35/07 и 38/08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условима и поступку за давање сагласности стручних већа Универзитета у Крагујевцу на одлуке о избору наставника, Сл. гласник РС, бр. 643/08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за самовредновање и оцењивање квалитета високошколских установа, Сл. гласник РС, бр. 106/06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спољашњу проверу високошколских установа, Сл. гласник РС, бр. 106/06 и 73/1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акредитацију високошколских установа и студијских програма, Сл. гласник РС, бр. 106/06, 112/08 и 70/11</w:t>
      </w:r>
    </w:p>
    <w:p>
      <w:pPr>
        <w:pStyle w:val="Normal"/>
        <w:ind w:left="7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4.2. Веза са другим документима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Основне информације о финансијском пословању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План рад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Службени гласници 15/2002, 100/2004, 26/200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Закона који се тичу финансирања високошколских институција</w:t>
      </w:r>
    </w:p>
    <w:p>
      <w:pPr>
        <w:pStyle w:val="Normal"/>
        <w:numPr>
          <w:ilvl w:val="0"/>
          <w:numId w:val="6"/>
        </w:numPr>
        <w:ind w:left="1071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>Закон о високом образовању</w:t>
      </w:r>
    </w:p>
    <w:p>
      <w:pPr>
        <w:pStyle w:val="Normal"/>
        <w:numPr>
          <w:ilvl w:val="0"/>
          <w:numId w:val="6"/>
        </w:numPr>
        <w:ind w:left="1071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>Закон о раду, Сл. гласник РС, бр. 24/05, 61/05 и 54/09</w:t>
      </w:r>
    </w:p>
    <w:p>
      <w:pPr>
        <w:pStyle w:val="Normal"/>
        <w:numPr>
          <w:ilvl w:val="0"/>
          <w:numId w:val="6"/>
        </w:numPr>
        <w:ind w:left="1071" w:hanging="357"/>
        <w:jc w:val="both"/>
        <w:rPr/>
      </w:pPr>
      <w:r>
        <w:rPr>
          <w:rFonts w:cs="Arial" w:ascii="Arial" w:hAnsi="Arial"/>
        </w:rPr>
        <w:t>Стандарди за самовредновање и оцењивање квалитета високошколских установа (прем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)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– Стратегија обезбеђењ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– Стандарди и поступци за обезбеђење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– Систем обезбеђењ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– Квалитет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– Квалитет наставног процес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– Квалитет научно истраживачког, уметничког и стручног  рад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– Квалитет наставника и сарадник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– Квалитет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9 – Квалитет уџбеника, литературе, библиотечких и информатичких ресурс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0 – Квалитет управљања високошколском установом и квалитет наставне подршк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1 – Квалитет простора и опрем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2 – Финансирањ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3 – Улога студената у самовредновању и провери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4 – систематско праћење и периодична провера квалитета,</w:t>
      </w:r>
    </w:p>
    <w:p>
      <w:pPr>
        <w:pStyle w:val="Normal"/>
        <w:ind w:left="713" w:hanging="0"/>
        <w:jc w:val="both"/>
        <w:rPr/>
      </w:pPr>
      <w:r>
        <w:rPr>
          <w:rFonts w:cs="Arial" w:ascii="Arial" w:hAnsi="Arial"/>
        </w:rPr>
        <w:t>- Правилник о стандардима и поступку за акредитацију високошколских установа и студијских    програма (Бр. 612-00-591/2006-04/2, који је усвојио Национални савет за високо образовање 20. октобра 2006. године))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првог и другог нивоа високог образовања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- Структура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- Сврха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- Циљеви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Компетенције дипломираних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- Квалитет, савременост и међународна усаглашеност студијска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- Упис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1 - Контрол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2 - Студије на даљину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Допуна стандарда за акредитацију високошколских установа у оквиру одређеног образовно-научног, односно образовно-уметничког пољ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 Компетенције дипломираних студенат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666"/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докторских студиј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- Структура студијског програм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- Сврха студијског програм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- Циљеви студијског програм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Компетенције дипломираних студенат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- Квалитет, савременост и међународна усаглашеност студијскoг програма, Стандард 7 - Упис студенат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андард 11 - Контрола квалитет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Допуна стандарда за акредитацију студијских програма докторских студија у оквиру образовно-научног, односно образовно-уметничког поља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43" w:leader="none"/>
        </w:tabs>
        <w:ind w:left="1843" w:hanging="425"/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.</w:t>
      </w:r>
    </w:p>
    <w:p>
      <w:pPr>
        <w:pStyle w:val="Style10"/>
        <w:rPr>
          <w:rFonts w:ascii="Arial" w:hAnsi="Arial" w:cs="Arial"/>
        </w:rPr>
      </w:pPr>
      <w:r>
        <w:rPr>
          <w:rFonts w:cs="Arial"/>
        </w:rPr>
      </w:r>
    </w:p>
    <w:p>
      <w:pPr>
        <w:pStyle w:val="Style10"/>
        <w:rPr>
          <w:rFonts w:cs="Arial"/>
          <w:sz w:val="20"/>
        </w:rPr>
      </w:pPr>
      <w:r>
        <w:rPr/>
        <w:t xml:space="preserve">5. Опис </w:t>
      </w:r>
      <w:r>
        <w:rPr>
          <w:rFonts w:cs="Arial"/>
          <w:szCs w:val="24"/>
        </w:rPr>
        <w:t xml:space="preserve">поступка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Факултет инжењерских наука Универзитета у Крагујевцу има дугорочно обезбеђена средства неопходна за реализацију наставно – научног рада, научно – истраживачких пројеката и професионалне актив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ултет стиче приходе од Министарства просвете и спорта по Уредби о нормативима и стандардима услова рада Универзитета и факултета за делатности које се финансирају из буџета (Службени Гласник 15/2002, 100/2004, 26/2005).</w:t>
      </w:r>
    </w:p>
    <w:p>
      <w:pPr>
        <w:pStyle w:val="Normal"/>
        <w:jc w:val="both"/>
        <w:rPr/>
      </w:pPr>
      <w:r>
        <w:rPr>
          <w:rFonts w:cs="Arial" w:ascii="Arial" w:hAnsi="Arial"/>
        </w:rPr>
        <w:t>Факултет остварује приход из буџета Републике, Министарства науке и заштите животне средине и на основу послова које обавља из делатности за које је регистрован и т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ход од министарства науке и заштите животне средине по пројектима за основна, примењена и развојна истраживањ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ход од наставе која се не финансира из буџета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ход од пословних активности са привредним и другим организацијам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ход од обављања стручних испит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ход од издавачке делатности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ход од донација и спонзорств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ли приходи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ствареним финансијским средствима Факултет располаже самостално. Остварена средства се исказују и евидентирају у складу са јединственом буџетском класификациј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која Факултет оствари, изузев средстава које обезбеђује Република, чине сопствени приход факулте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1 Расподела финансијских средстава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подела финансијских средстава за делатности које се финансирају из буџета Републике Србије врши се према правилима објављеним у Службеном гласнику Републике Србије 15/20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култет самостално планира распоред и намену финансијских средстава тако да обезбеди ликвидност и стабилност  у дужем временском период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одела средстава подразумева редовну исплату личних доходака запослених и покривеност материјални трошк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пствени приход Факултета се расподељује према Правилнику о стицању осталих прихода и њиховој расподе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5.2 Јавност финaнсијских података</w:t>
      </w:r>
    </w:p>
    <w:p>
      <w:pPr>
        <w:pStyle w:val="Normal"/>
        <w:jc w:val="both"/>
        <w:rPr/>
      </w:pPr>
      <w:r>
        <w:rPr>
          <w:rFonts w:cs="Arial" w:ascii="Arial" w:hAnsi="Arial"/>
        </w:rPr>
        <w:t>Факултет обезбеђује јавност финансијског пословања кроз извештај о пословању, односно кроз завршни рачун који усваја Савет факултета. Факултет има обавезу да завршни рачун достави Управи за јавно плаћање до 28.2 следеће календарске годи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>Јавност у раду се обезбеђује кроз финансијски план за наредну годину који усваја Савет факултета, а на предлог Наставно  - научног већ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авилник о стицању осталих прихода и њиховој расподели је јавни документ и налази се на веб презентацији Факултета инжењерских наука Универзитета у Крагујевцу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0"/>
        <w:rPr/>
      </w:pPr>
      <w:r>
        <w:rPr/>
        <w:t>6. Овлашћења и одговор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За примену ове процедуре је одговоран Декан, Продекан за финансије, Шеф рачуноводства и сви запослени у складу са својим овлашћењима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7. Дистрибуција и чување докумен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екретар Факултета инжењерских наука Универзитета у Крагујевцу (и расположиве службе Факултета, укључујући и Службу за информационо-комуникационе технологије) је одговоран за чување, достављање и евидентирање достављања документа „Квалитет управљања високошколском установом и квалитет ненаставне подршке“ према листи дистрибуције – Прилог 01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0"/>
        <w:rPr/>
      </w:pPr>
      <w:r>
        <w:rPr/>
        <w:t>8. Прилози и упутства за примен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лог 01 – Листа дистрибуције документа „Поступак за обезбеђење квалитета студијског програма“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Упутство: Секретар Факултета се стара о свим записима поводом Прилога 01 по поступку QP.____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2410"/>
      </w:tblGrid>
      <w:tr>
        <w:trPr>
          <w:trHeight w:val="729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/>
              <w:object w:dxaOrig="4919" w:dyaOrig="6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5pt;height:59.45pt" filled="f" o:ole="">
                  <v:imagedata r:id="rId3" o:title=""/>
                </v:shape>
                <o:OLEObject Type="Embed" ProgID="" ShapeID="ole_rId2" DrawAspect="Content" ObjectID="_1998018361" r:id="rId2"/>
              </w:objec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ста дистрибуције документа „Квалитет финансирања“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дура:</w:t>
            </w:r>
          </w:p>
          <w:p>
            <w:pPr>
              <w:pStyle w:val="Style10"/>
              <w:rPr/>
            </w:pPr>
            <w:r>
              <w:rPr/>
              <w:t xml:space="preserve">QP ________ </w:t>
            </w:r>
          </w:p>
        </w:tc>
      </w:tr>
      <w:tr>
        <w:trPr>
          <w:trHeight w:val="40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г 01 по поступку QP.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ње 2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>РАСПОДЕЛА КОПИЈА ЈЕ ДЕФИНИСАНА СЛЕДЕЋОМ ТАБЕЛОМ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3"/>
        <w:gridCol w:w="2409"/>
      </w:tblGrid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ак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/функциј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јем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н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финансије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ник Комисије за обезбеђење квалитета 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ф рачуноводств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13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1" w:right="562" w:gutter="0" w:header="720" w:top="1138" w:footer="475" w:bottom="1282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utch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2322"/>
      <w:gridCol w:w="2322"/>
      <w:gridCol w:w="3065"/>
    </w:tblGrid>
    <w:tr>
      <w:trPr>
        <w:trHeight w:val="251" w:hRule="atLeast"/>
      </w:trPr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радили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ме и презиме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Мирјана Станарчић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ф. др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Назив радног места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екретар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ум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>20.01.2012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66040</wp:posOffset>
                    </wp:positionV>
                    <wp:extent cx="6370955" cy="9014460"/>
                    <wp:effectExtent l="5715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9014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3.5pt;margin-top:-5.2pt;width:501.6pt;height:709.75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1721111467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Поступак обезбеђењa квалитета финансирања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QP. 12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Издање 2</w:t>
          </w:r>
        </w:p>
      </w:tc>
    </w:tr>
    <w:tr>
      <w:trPr>
        <w:trHeight w:val="327" w:hRule="atLeast"/>
      </w:trPr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8"/>
              <w:szCs w:val="28"/>
              <w:lang w:val="en-US"/>
            </w:rPr>
            <w:t>Quality of financing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Примерак 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Страна  ___ од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5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73"/>
        </w:tabs>
        <w:ind w:left="1073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793"/>
        </w:tabs>
        <w:ind w:left="1793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13"/>
        </w:tabs>
        <w:ind w:left="25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3"/>
        </w:tabs>
        <w:ind w:left="32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3"/>
        </w:tabs>
        <w:ind w:left="39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3"/>
        </w:tabs>
        <w:ind w:left="46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3"/>
        </w:tabs>
        <w:ind w:left="53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3"/>
        </w:tabs>
        <w:ind w:left="61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3"/>
        </w:tabs>
        <w:ind w:left="683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r-C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Courier New" w:hAnsi="Courier New" w:cs="Courier New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слов"/>
    <w:basedOn w:val="Header"/>
    <w:qFormat/>
    <w:pPr/>
    <w:rPr>
      <w:rFonts w:ascii="Arial" w:hAnsi="Arial" w:cs="Arial"/>
      <w:b/>
      <w:bCs/>
      <w:sz w:val="24"/>
    </w:rPr>
  </w:style>
  <w:style w:type="paragraph" w:styleId="Contents1">
    <w:name w:val="TOC 1"/>
    <w:basedOn w:val="Style10"/>
    <w:next w:val="Style10"/>
    <w:pPr>
      <w:spacing w:before="120" w:after="120"/>
    </w:pPr>
    <w:rPr>
      <w:rFonts w:ascii="Arial" w:hAnsi="Arial" w:cs="Arial"/>
      <w:b w:val="false"/>
      <w:sz w:val="24"/>
    </w:rPr>
  </w:style>
  <w:style w:type="paragraph" w:styleId="PodNaslovPravilnik">
    <w:name w:val="PodNaslovPravilnik"/>
    <w:basedOn w:val="Normal"/>
    <w:qFormat/>
    <w:pPr>
      <w:overflowPunct w:val="true"/>
      <w:autoSpaceDE w:val="true"/>
      <w:spacing w:before="120" w:after="120"/>
      <w:ind w:left="346" w:hanging="0"/>
      <w:jc w:val="both"/>
      <w:textAlignment w:val="auto"/>
    </w:pPr>
    <w:rPr>
      <w:b/>
      <w:sz w:val="24"/>
      <w:szCs w:val="22"/>
      <w:lang w:val="sr-Latn-CS"/>
    </w:rPr>
  </w:style>
  <w:style w:type="paragraph" w:styleId="StyleTekst12ptFirstline01">
    <w:name w:val="Style Tekst + 12 pt First line:  0&quot;1"/>
    <w:basedOn w:val="Normal"/>
    <w:qFormat/>
    <w:pPr>
      <w:widowControl w:val="false"/>
      <w:overflowPunct w:val="true"/>
      <w:autoSpaceDE w:val="true"/>
      <w:spacing w:before="120" w:after="120"/>
      <w:jc w:val="both"/>
      <w:textAlignment w:val="auto"/>
      <w:outlineLvl w:val="0"/>
    </w:pPr>
    <w:rPr>
      <w:kern w:val="2"/>
      <w:sz w:val="24"/>
      <w:szCs w:val="24"/>
      <w:lang w:val="sr-Latn-CS"/>
    </w:rPr>
  </w:style>
  <w:style w:type="paragraph" w:styleId="StyleArialJustifiedAfter6pt">
    <w:name w:val="Style Arial Justified After:  6 pt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12:00Z</dcterms:created>
  <dc:creator>Majstorovic Nenad</dc:creator>
  <dc:description/>
  <cp:keywords/>
  <dc:language>en-US</dc:language>
  <cp:lastModifiedBy>Aleksandar Antonijević</cp:lastModifiedBy>
  <cp:lastPrinted>2012-04-19T13:02:00Z</cp:lastPrinted>
  <dcterms:modified xsi:type="dcterms:W3CDTF">2012-04-19T11:26:00Z</dcterms:modified>
  <cp:revision>5</cp:revision>
  <dc:subject/>
  <dc:title>    </dc:title>
</cp:coreProperties>
</file>