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left="1276" w:right="1145" w:hanging="0"/>
        <w:jc w:val="both"/>
        <w:rPr/>
      </w:pPr>
      <w:r>
        <w:rPr>
          <w:rFonts w:cs="Arial" w:ascii="Arial" w:hAnsi="Arial"/>
        </w:rPr>
        <w:t xml:space="preserve">Документ одговара захтевима стандарда националне Комисије за акредитацију и проверу квалитета, објављених у књизи </w:t>
      </w:r>
      <w:r>
        <w:rPr>
          <w:rFonts w:cs="Arial" w:ascii="Arial" w:hAnsi="Arial"/>
          <w:i/>
        </w:rPr>
        <w:t>Акредитација у високом образовању</w:t>
      </w:r>
      <w:r>
        <w:rPr>
          <w:rFonts w:cs="Arial" w:ascii="Arial" w:hAnsi="Arial"/>
        </w:rPr>
        <w:t>, Министарство просвете и спорта Републике Србије, друго допуњено и измењено издање Комисије за акредитацију и проверу квалитета, Београд 2010.</w:t>
      </w:r>
    </w:p>
    <w:p>
      <w:pPr>
        <w:pStyle w:val="Normal"/>
        <w:tabs>
          <w:tab w:val="clear" w:pos="720"/>
          <w:tab w:val="left" w:pos="8789" w:leader="none"/>
        </w:tabs>
        <w:ind w:left="1276" w:right="1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је заснован н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24"/>
        <w:gridCol w:w="1559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АДРЖАЈ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а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.........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учје примене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финиције скраћенице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аност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 Базни документи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 Веза са другим документима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поступка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лашћења и одговорности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рибуција и чување документа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зи и упутства за примену 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>
          <w:rFonts w:ascii="Arial" w:hAnsi="Arial" w:cs="Arial"/>
          <w:lang w:val="sr-CS"/>
        </w:rPr>
      </w:pPr>
      <w:r>
        <w:rPr>
          <w:rFonts w:cs="Arial"/>
          <w:lang w:val="sr-CS"/>
        </w:rPr>
      </w:r>
      <w:r>
        <w:br w:type="page"/>
      </w:r>
    </w:p>
    <w:p>
      <w:pPr>
        <w:pStyle w:val="Style10"/>
        <w:rPr>
          <w:lang w:val="sr-CS"/>
        </w:rPr>
      </w:pPr>
      <w:r>
        <w:rPr>
          <w:lang w:val="sr-CS"/>
        </w:rPr>
        <w:t>1. Предмет документа и интерни стандарди квалитета у предметној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вај документ представља основ за квалитет управљања високошколском установом и квалитетом ненаставне подршк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нтерни стандарди квалитета</w:t>
      </w:r>
      <w:r>
        <w:rPr>
          <w:rFonts w:cs="Arial" w:ascii="Arial" w:hAnsi="Arial"/>
        </w:rPr>
        <w:t xml:space="preserve"> у предметној области обезбеђења квалитета прате у свему захтеве стандарда националне Комисије за акредитацију и проверу квалите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0"/>
        <w:rPr>
          <w:lang w:val="sr-CS"/>
        </w:rPr>
      </w:pPr>
      <w:r>
        <w:rPr>
          <w:lang w:val="sr-CS"/>
        </w:rPr>
        <w:t>2. Подручје примене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Овај документ и његове одредбе примењују се на послове управљања на Факултету инжењерских наука у Крагујевцу, као и пословима ненаставне подршке.</w:t>
      </w:r>
    </w:p>
    <w:p>
      <w:pPr>
        <w:pStyle w:val="Normal"/>
        <w:ind w:left="113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Style10"/>
        <w:rPr>
          <w:lang w:val="sr-CS"/>
        </w:rPr>
      </w:pPr>
      <w:r>
        <w:rPr>
          <w:lang w:val="sr-CS"/>
        </w:rPr>
        <w:t>3. Дефиниције и скраћенице</w:t>
      </w:r>
    </w:p>
    <w:p>
      <w:pPr>
        <w:pStyle w:val="Normal"/>
        <w:ind w:left="113" w:hanging="0"/>
        <w:rPr>
          <w:rFonts w:ascii="Arial" w:hAnsi="Arial" w:cs="Arial"/>
          <w:sz w:val="18"/>
          <w:lang w:val="sr-CS"/>
        </w:rPr>
      </w:pPr>
      <w:r>
        <w:rPr>
          <w:rFonts w:cs="Arial" w:ascii="Arial" w:hAnsi="Arial"/>
          <w:sz w:val="18"/>
          <w:lang w:val="sr-C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Факултет инжењерских наука Универзитета у Крагујевцу ће се у даљем тексту именовати као Факултет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Закон о високом образовању – ЗВО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Универзитет - Универзитет у Крагујевцу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НИР – научно истраживачки рад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>
          <w:lang w:val="sr-CS"/>
        </w:rPr>
      </w:pPr>
      <w:r>
        <w:rPr>
          <w:lang w:val="sr-CS"/>
        </w:rPr>
        <w:t>4. Документованост</w:t>
      </w:r>
    </w:p>
    <w:p>
      <w:pPr>
        <w:pStyle w:val="Style10"/>
        <w:rPr>
          <w:lang w:val="sr-CS"/>
        </w:rPr>
      </w:pPr>
      <w:r>
        <w:rPr>
          <w:lang w:val="sr-CS"/>
        </w:rPr>
      </w:r>
    </w:p>
    <w:p>
      <w:pPr>
        <w:pStyle w:val="Style10"/>
        <w:rPr/>
      </w:pPr>
      <w:r>
        <w:rPr>
          <w:lang w:val="sr-CS"/>
        </w:rPr>
        <w:t>4.1. Базни документи</w:t>
      </w:r>
    </w:p>
    <w:p>
      <w:pPr>
        <w:pStyle w:val="Style1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Закон о високом образовању, Сл. гласник РС, бр. 76/05, 100/07, 97/08 и 44/1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условима и поступку за давање сагласности стручних већа Универзитета у Крагујевцу на одлуке о избору наставника, Сл. гласник РС, бр. 643/08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адржају јавних исправа које издају високошколске установе, Сл. Гласник РС, бр. 40/09 и 69/1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за самовредновање и оцењивање квалитета високошколских установа, Сл. гласник РС, бр. 106/06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спољашњу проверу високошколских установа, Сл. гласник РС, бр. 106/06 и 73/1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програма, Сл. гласник РС, бр. 106/06, 112/08 и 70/11</w:t>
      </w:r>
    </w:p>
    <w:p>
      <w:pPr>
        <w:pStyle w:val="Normal"/>
        <w:ind w:left="7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>
          <w:lang w:val="sr-CS"/>
        </w:rPr>
      </w:pPr>
      <w:r>
        <w:rPr>
          <w:lang w:val="sr-CS"/>
        </w:rPr>
        <w:t>4.2. Веза са другим документим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Закон о високом образовању, Сл. гласник РС, бр. 76/05, 100/07, 97/08 и 44/1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Закон о раду, Сл. гласник РС, бр. 24/05, 61/05 и 54/09</w:t>
      </w:r>
    </w:p>
    <w:p>
      <w:pPr>
        <w:pStyle w:val="Normal"/>
        <w:numPr>
          <w:ilvl w:val="0"/>
          <w:numId w:val="6"/>
        </w:numPr>
        <w:ind w:left="1071" w:hanging="357"/>
        <w:jc w:val="both"/>
        <w:rPr/>
      </w:pPr>
      <w:r>
        <w:rPr>
          <w:rFonts w:cs="Arial" w:ascii="Arial" w:hAnsi="Arial"/>
        </w:rPr>
        <w:t>Стандарди за самовредновање и оцењивање квалитета високошколских установа (прем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)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– Стратегија обезбеђењ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– Стандарди и поступци за обезбеђење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– Систем обезбеђењ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– Квалитет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– Квалитет наставног процес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– Квалитет научно истраживачког, уметничког и стручног  рад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– Квалитет наставника и сарадник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– Квалитет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9 – Квалитет уџбеника, литературе, библиотечких и информатичких ресурс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0 – Квалитет управљања високошколском установом и квалитет наставне подршк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– Квалитет простора и опрем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– Финансирањ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3 – Улога студената у самовредновању и провери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4 – систематско праћење и периодична провера квалитета,</w:t>
      </w:r>
    </w:p>
    <w:p>
      <w:pPr>
        <w:pStyle w:val="Normal"/>
        <w:ind w:left="713" w:hanging="0"/>
        <w:jc w:val="both"/>
        <w:rPr/>
      </w:pPr>
      <w:r>
        <w:rPr>
          <w:rFonts w:cs="Arial" w:ascii="Arial" w:hAnsi="Arial"/>
        </w:rPr>
        <w:t>- Правилник о стандардима и поступку за акредитацију високошколских установа и студијских    програма (Бр. 612-00-591/2006-04/2, који је усвојио Национални савет за високо образовање 20. октобра 2006. године)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првог и другог нивоа високог образовања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- Квалитет, савременост и међународна усаглашеност студијска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- Упис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- Контрол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- Студије на даљину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високошколских установа у оквиру одређеног образовно-научног, односно образовно-уметничког пољ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 Компетенције дипломираних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666"/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докторских студиј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- Квалитет, савременост и међународна усаглашеност студијскoг програма, Стандард 7 - Упис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андард 11 - Контрола квалитет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студијских програма докторских студија у оквиру образовно-научног, односно образовно-уметничког пољ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.</w:t>
      </w:r>
    </w:p>
    <w:p>
      <w:pPr>
        <w:pStyle w:val="Style10"/>
        <w:rPr>
          <w:rFonts w:ascii="Arial" w:hAnsi="Arial" w:cs="Arial"/>
          <w:lang w:val="sr-CS"/>
        </w:rPr>
      </w:pPr>
      <w:r>
        <w:rPr>
          <w:rFonts w:cs="Arial"/>
          <w:lang w:val="sr-CS"/>
        </w:rPr>
      </w:r>
    </w:p>
    <w:p>
      <w:pPr>
        <w:pStyle w:val="Style10"/>
        <w:rPr>
          <w:lang w:val="sr-CS"/>
        </w:rPr>
      </w:pPr>
      <w:r>
        <w:rPr>
          <w:lang w:val="sr-CS"/>
        </w:rPr>
        <w:t xml:space="preserve">5. Опис </w:t>
      </w:r>
      <w:r>
        <w:rPr>
          <w:szCs w:val="24"/>
          <w:lang w:val="sr-CS"/>
        </w:rPr>
        <w:t xml:space="preserve">поступка </w:t>
      </w:r>
    </w:p>
    <w:p>
      <w:pPr>
        <w:pStyle w:val="Normal"/>
        <w:rPr>
          <w:rFonts w:ascii="Arial" w:hAnsi="Arial" w:cs="Arial"/>
          <w:b/>
          <w:b/>
          <w:sz w:val="16"/>
          <w:lang w:val="sr-CS"/>
        </w:rPr>
      </w:pPr>
      <w:r>
        <w:rPr>
          <w:rFonts w:cs="Arial" w:ascii="Arial" w:hAnsi="Arial"/>
          <w:b/>
          <w:sz w:val="1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рган управљања и орган пословођења, њихова надлежност у организацији и управљању Факултетом утврђени су Статутом Факултета инжењерских наука Универзитета у Крагујевцу у складу са закон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>Орган управљања Факултетом је Савет факултета, а орган руковођења Факултетом је декан Факулт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омисија за обезбеђење квалитета периодично прати да ли су у општим актима факултета (Статуту и правилницима) дефинисани органи управљања и пословођења и да ли је дефинисана њихова надлежност и одговорност у складу са законом. У случају да комисија утврди да у општим актима факултета нису дефинисани органи управљања и пословођења и да није дефинисана њихова надлежност и одговорност у складу са законом даје предлог да се изврши измена и допуна ових ак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иком сваке предложене измене и допуне Статута и правилника на Факултету која се односи на органе управљања и пословођења, њихове надлежности и одговорности у организацији и управљању Факултетом, Kомисија за обезбеђење квалитета даје своје мишљењ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Факултету постоје следеће организационе јединице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авно – научна јединиц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Научностраживачка јединица и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наставна једин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ординација и контрола рада ових јединица дефинисана је Стату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ија за обезбеђење квалитета периодично прати да ли је у општим актима Факултета (Статуту и правилницима) дефинисана структура, организационе јединице, њихова координација и контрола. У случају да комисија открије недостатке у општим актима Факултета даје предлог да се изврши измена и допуна ових ак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омисија за обезбеђење квалитета прати и оцењује организацију и управљање Факултетом и предузима мере за њихово унапређење на основу годишње презентације Секретара Факултета и закључака Комисије за обезбеђење квалитета базираних на доступним параметрима и информацијама. Сви запослени на Факултету као и Студентски парламент Факултета могу у писменој форми оценити организацију и управљање Факултетом и ставити примедбе и сугестије Комисији за обезбеђење квалитета у вези са организацијом и управљањем Факултетом. На основу приспелих дописа као и на основу властитих запажања Комисија за обезбеђење квалитета оцењује организацију и управљање Факултетом и даје конкретне предлоге за унапређење организације и управљањ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простору Факултета су направљене </w:t>
      </w:r>
      <w:r>
        <w:rPr>
          <w:rFonts w:cs="Arial" w:ascii="Arial" w:hAnsi="Arial"/>
          <w:i/>
        </w:rPr>
        <w:t>кутије за похвале и примедбе</w:t>
      </w:r>
      <w:r>
        <w:rPr>
          <w:rFonts w:cs="Arial" w:ascii="Arial" w:hAnsi="Arial"/>
        </w:rPr>
        <w:t xml:space="preserve"> које омогућавају прикупљање анонимних података који би могли да скрену пажњу и утичу на побољшање квалитета Факултета. Извод садржаја из </w:t>
      </w:r>
      <w:r>
        <w:rPr>
          <w:rFonts w:cs="Arial" w:ascii="Arial" w:hAnsi="Arial"/>
          <w:i/>
        </w:rPr>
        <w:t>кутије за похвале и примедбе</w:t>
      </w:r>
      <w:r>
        <w:rPr>
          <w:rFonts w:cs="Arial" w:ascii="Arial" w:hAnsi="Arial"/>
        </w:rPr>
        <w:t xml:space="preserve"> Секретар Факултета доставља седам дана пред Седнице Наставно научног већа Факултета Декану и Председнику Комисије за обезбеђење квалит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омисија за обезбеђење квалитета прати и оцењује рад управљачког и ненаставног особља и даје предлоге мера за унапређење квалитета њиховог рада. Праћење рада ненаставног особља врши се на основу годишњих извештаја Секретара факултета, Декана и студентског парламента. Сви запослени на Факултету, као и Студентски парламент, могу у писаној форми оценити рад управљачког и ненаставног особља Факултета и доставити сугестије и примедбе Комисији за обезбеђење квалитета у вези са организацијом и управљањем Факултетом. Студенти се, преко студентског парламента, могу изјаснити о односу управљачког и ненаставног особља према њима. Изјашњавање се врши у писаној форми која се доставља Комисији за обезбеђење квалитета. Приликом праћења и оцењивања рада ненаставног особља комисија се може обратити декану и секретару Факултета ради добијања мишљења о квалитету рада запослених. Праћење и оцењивање ускостручног рада ненаставног особља прати се на основу извештаја и решења државних органа и инспекција  упућених Факултету или запосленима на Факултету. На основу прикупљених информација као и на основу властитих сазнања комисија за обезбеђење квалитета оцењује рад управљачког и ненаставног особља Факултета и даје конкретне предлоге за унапређење организације и управљања. Факултет ради унапређења рада запослених примењује стимулативне мере као и санкције према запосленима, а све у складу са могућностима које пружа закон који регулише материју радних односа, као и уговор о раду који запослени закључи са Факулте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омисија за обезбеђење квалитета периодично прати да ли су у општим актима факултета предвиђени услови и поступак заснивања радног односа и напредовања ненаставног особља. Комисија проверава да ли су ови подаци доступни јавности. У случају да комисија утврди да у општима актима нису дефинисани услови и поступак заснивања радног односа и напредовања ненаставног особља даје предлог за допуну ових аката. Радни однос на Факултету инжењерских наука Универзитета у Крагујевцу се заснива по условима и по поступку који дефинишу закон, Статут и правилници Факултета. Напредовање ненаставног особља је могуће у случају стручног усавршавања и савесног и одговорног обављања послова на којима појединац ради. Да би могло доћи до напредовања запосленог неопходно је да у систематизацији радних места буде предвиђено место са стручном спремом коју је запослени накнадним усавршавањем стекао и да то радно место буде упражње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ад и деловање управљачког и ненаставног особља могу оценити наставници, ненаставно особље и студенти преко студентског парламента и то у писаној форми која се доставља комисији за обезбеђење квалитета. На основу пристиглих оцена и на основу властитих процеса комисија за обезбеђење квалитета даје конкретне предлоге за побољшање рада и деловања управљачког и ненаставног особљ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Факултет обезбеђује број и квалитет ненаставног особља у складу са стандардима за акредитацију. Комисија за обезбеђење квалитета проверава да ли је број и квалитет ненаставног особља у складу са стандардима за акредитацију и ако утврди да постоји неусклађеност са прописаним стандардима даје конкретне предлоге да се недостаци откло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Факултет обезбеђује, у складу са својим могућностима, управљачком и ненаставном особљу перманентно образовање и усавршавање на професионалном пла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0"/>
        <w:rPr>
          <w:lang w:val="sr-CS"/>
        </w:rPr>
      </w:pPr>
      <w:r>
        <w:rPr>
          <w:lang w:val="sr-CS"/>
        </w:rPr>
        <w:t>6. Овлашћења и одговорности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 примену ове процедуре је одговоран Декан, Продекан за наставу, Продекан за научно-истраживачки рад, Продекан за финансије, Секретар, Комисија за обезбеђење квалитета, Наставници и сарадници Факултета инжењерских наука Универзитета у Крагујев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>
          <w:lang w:val="sr-CS"/>
        </w:rPr>
      </w:pPr>
      <w:r>
        <w:rPr>
          <w:lang w:val="sr-CS"/>
        </w:rPr>
        <w:t>7. Дистрибуција и чување документ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екретар Факултета инжењерских наука Универзитета у Крагујевцу (и расположиве службе Факултета, укључујући и Службу за информационо-комуникационе технологије) је одговоран за чување, достављање и евидентирање достављања документа „Квалитет управљања високошколском установом и квалитет ненаставне подршке“ према листи дистрибуције – Прилог 01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rPr>
          <w:lang w:val="sr-CS"/>
        </w:rPr>
      </w:pPr>
      <w:r>
        <w:rPr>
          <w:lang w:val="sr-CS"/>
        </w:rPr>
        <w:t>8. Прилози и упутства за примен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лог 01 – Листа дистрибуције документа „Поступак за обезбеђење квалитета студијског програма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Упутство: Секретар Факултета се стара о свим записима поводом Прилога 01 по поступку QP.____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410"/>
      </w:tblGrid>
      <w:tr>
        <w:trPr>
          <w:trHeight w:val="729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w:object w:dxaOrig="4919" w:dyaOrig="6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5pt;height:59.45pt" filled="f" o:ole="">
                  <v:imagedata r:id="rId3" o:title=""/>
                </v:shape>
                <o:OLEObject Type="Embed" ProgID="" ShapeID="ole_rId2" DrawAspect="Content" ObjectID="_2062868711" r:id="rId2"/>
              </w:objec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ста дистрибуције документа „Квалитет управљања високошколском установом и квалитет ненаставне подршке“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дура:</w:t>
            </w:r>
          </w:p>
          <w:p>
            <w:pPr>
              <w:pStyle w:val="Style10"/>
              <w:rPr>
                <w:lang w:val="sr-CS"/>
              </w:rPr>
            </w:pPr>
            <w:r>
              <w:rPr>
                <w:lang w:val="sr-CS"/>
              </w:rPr>
              <w:t xml:space="preserve">QP ________ </w:t>
            </w:r>
          </w:p>
        </w:tc>
      </w:tr>
      <w:tr>
        <w:trPr>
          <w:trHeight w:val="40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г 01 по поступку QP.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ње 2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РАСПОДЕЛА КОПИЈА ЈЕ ДЕФИНИСАНА СЛЕДЕЋОМ ТАБЕЛОМ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3"/>
        <w:gridCol w:w="2409"/>
      </w:tblGrid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ак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/функциј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ем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н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 Комисије за обезбеђење квалитет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финансије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став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међународну сарадњу и акредитациј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ИР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ф техничке службе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 продекан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3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1" w:right="562" w:gutter="0" w:header="720" w:top="1138" w:footer="475" w:bottom="1282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utc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2322"/>
      <w:gridCol w:w="2322"/>
      <w:gridCol w:w="3065"/>
    </w:tblGrid>
    <w:tr>
      <w:trPr>
        <w:trHeight w:val="251" w:hRule="atLeast"/>
      </w:trPr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радили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ме и презиме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lang w:val="sr-Latn-RS"/>
            </w:rPr>
            <w:t>M</w:t>
          </w:r>
          <w:r>
            <w:rPr>
              <w:rFonts w:cs="Arial" w:ascii="Arial" w:hAnsi="Arial"/>
              <w:lang w:val="sr-RS"/>
            </w:rPr>
            <w:t>ирјана Станарч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Назив радног места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lang w:val="sr-RS"/>
            </w:rPr>
            <w:t>Секретар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Датум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lang w:val="ru-RU"/>
            </w:rPr>
            <w:t>20.01.2012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66040</wp:posOffset>
                    </wp:positionV>
                    <wp:extent cx="6370955" cy="9067800"/>
                    <wp:effectExtent l="5715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906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3.5pt;margin-top:-5.2pt;width:501.6pt;height:713.95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700978000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Квалитет управљања високошколском установом и квалитет ненаставне подршке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QP</w:t>
          </w:r>
          <w:r>
            <w:rPr>
              <w:rFonts w:cs="Arial" w:ascii="Arial" w:hAnsi="Arial"/>
              <w:b/>
              <w:sz w:val="24"/>
              <w:lang w:val="en-US"/>
            </w:rPr>
            <w:t>.</w:t>
          </w:r>
          <w:r>
            <w:rPr>
              <w:rFonts w:cs="Arial" w:ascii="Arial" w:hAnsi="Arial"/>
              <w:b/>
              <w:sz w:val="24"/>
            </w:rPr>
            <w:t xml:space="preserve"> 10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b/>
            </w:rPr>
            <w:t xml:space="preserve">Издање </w:t>
          </w:r>
          <w:r>
            <w:rPr>
              <w:rFonts w:cs="Arial" w:ascii="Arial" w:hAnsi="Arial"/>
              <w:b/>
              <w:lang w:val="sr-RS"/>
            </w:rPr>
            <w:t>2</w:t>
          </w:r>
        </w:p>
      </w:tc>
    </w:tr>
    <w:tr>
      <w:trPr>
        <w:trHeight w:val="327" w:hRule="atLeast"/>
      </w:trPr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Quality of management of high school and quality of support activities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Примерак 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Страна  </w:t>
          </w:r>
          <w:r>
            <w:rPr>
              <w:rFonts w:cs="Arial" w:ascii="Arial" w:hAnsi="Arial"/>
              <w:b/>
              <w:lang w:val="en-US"/>
            </w:rPr>
            <w:t xml:space="preserve">___ </w:t>
          </w:r>
          <w:r>
            <w:rPr>
              <w:rFonts w:cs="Arial" w:ascii="Arial" w:hAnsi="Arial"/>
              <w:b/>
            </w:rPr>
            <w:t xml:space="preserve">од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6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73"/>
        </w:tabs>
        <w:ind w:left="1073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793"/>
        </w:tabs>
        <w:ind w:left="1793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13"/>
        </w:tabs>
        <w:ind w:left="25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3"/>
        </w:tabs>
        <w:ind w:left="32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3"/>
        </w:tabs>
        <w:ind w:left="39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3"/>
        </w:tabs>
        <w:ind w:left="46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3"/>
        </w:tabs>
        <w:ind w:left="53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3"/>
        </w:tabs>
        <w:ind w:left="61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3"/>
        </w:tabs>
        <w:ind w:left="683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r-C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Courier New" w:hAnsi="Courier New" w:cs="Courier New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слов"/>
    <w:basedOn w:val="Header"/>
    <w:qFormat/>
    <w:pPr/>
    <w:rPr>
      <w:rFonts w:ascii="Arial" w:hAnsi="Arial" w:cs="Arial"/>
      <w:b/>
      <w:bCs/>
      <w:sz w:val="24"/>
      <w:lang w:val="en-US"/>
    </w:rPr>
  </w:style>
  <w:style w:type="paragraph" w:styleId="Contents1">
    <w:name w:val="TOC 1"/>
    <w:basedOn w:val="Style10"/>
    <w:next w:val="Style10"/>
    <w:pPr>
      <w:spacing w:before="120" w:after="120"/>
    </w:pPr>
    <w:rPr>
      <w:rFonts w:ascii="Arial" w:hAnsi="Arial" w:cs="Arial"/>
      <w:b w:val="false"/>
      <w:sz w:val="24"/>
    </w:rPr>
  </w:style>
  <w:style w:type="paragraph" w:styleId="PodNaslovPravilnik">
    <w:name w:val="PodNaslovPravilnik"/>
    <w:basedOn w:val="Normal"/>
    <w:qFormat/>
    <w:pPr>
      <w:overflowPunct w:val="true"/>
      <w:autoSpaceDE w:val="true"/>
      <w:spacing w:before="120" w:after="120"/>
      <w:ind w:left="346" w:hanging="0"/>
      <w:jc w:val="both"/>
      <w:textAlignment w:val="auto"/>
    </w:pPr>
    <w:rPr>
      <w:b/>
      <w:sz w:val="24"/>
      <w:szCs w:val="22"/>
      <w:lang w:val="sr-Latn-CS"/>
    </w:rPr>
  </w:style>
  <w:style w:type="paragraph" w:styleId="StyleTekst12ptFirstline01">
    <w:name w:val="Style Tekst + 12 pt First line:  0&quot;1"/>
    <w:basedOn w:val="Normal"/>
    <w:qFormat/>
    <w:pPr>
      <w:widowControl w:val="false"/>
      <w:overflowPunct w:val="true"/>
      <w:autoSpaceDE w:val="true"/>
      <w:spacing w:before="120" w:after="120"/>
      <w:jc w:val="both"/>
      <w:textAlignment w:val="auto"/>
      <w:outlineLvl w:val="0"/>
    </w:pPr>
    <w:rPr>
      <w:kern w:val="2"/>
      <w:sz w:val="24"/>
      <w:szCs w:val="24"/>
      <w:lang w:val="sr-Latn-CS"/>
    </w:rPr>
  </w:style>
  <w:style w:type="paragraph" w:styleId="StyleArialJustifiedAfter6pt">
    <w:name w:val="Style Arial Justified After:  6 pt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1:00Z</dcterms:created>
  <dc:creator>Majstorovic Nenad</dc:creator>
  <dc:description/>
  <cp:keywords/>
  <dc:language>en-US</dc:language>
  <cp:lastModifiedBy>Aleksandar Antonijević</cp:lastModifiedBy>
  <cp:lastPrinted>2007-06-13T10:19:00Z</cp:lastPrinted>
  <dcterms:modified xsi:type="dcterms:W3CDTF">2012-04-19T12:15:00Z</dcterms:modified>
  <cp:revision>8</cp:revision>
  <dc:subject/>
  <dc:title>    </dc:title>
</cp:coreProperties>
</file>