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30200</wp:posOffset>
                      </wp:positionH>
                      <wp:positionV relativeFrom="paragraph">
                        <wp:posOffset>57150</wp:posOffset>
                      </wp:positionV>
                      <wp:extent cx="147320" cy="1092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596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036"/>
                                    </a:lnTo>
                                    <a:arcTo wR="3600" hR="3600" stAng="10800000" swAng="-5400000"/>
                                    <a:lnTo>
                                      <a:pt x="18000" y="1596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-26pt;margin-top:4.5pt;width:11.55pt;height:8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и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 Основ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Style1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</w:rPr>
        <w:t>1. Предмет документа и интерни стандарди квалитета у предметној области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квалитета научноистраживачког и стручног рад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ог поступка (</w:t>
      </w:r>
      <w:r>
        <w:rPr>
          <w:rFonts w:cs="Arial" w:ascii="Arial" w:hAnsi="Arial"/>
          <w:b/>
        </w:rPr>
        <w:t>квалитет научноистраживачког и стручног рада</w:t>
      </w:r>
      <w:r>
        <w:rPr>
          <w:rFonts w:cs="Arial" w:ascii="Arial" w:hAnsi="Arial"/>
        </w:rPr>
        <w:t xml:space="preserve">), Факултет инжењерских наука Универзитета у Крагујевцу утврђује поступање релевантних субјеката обезбеђења квалитета. Ова процедура има за циљ спровођење Стратегије обезбеђења квалитета Факултета инжењерских наука Универзитета у Крагујевцу, 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b/>
        </w:rPr>
        <w:t>Интерни стадра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2. Подручје примене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оступак обезбеђења квалитета се примењује у подручју научноистраживачког и стручног рада Факултета инжењерских наука Универзитета у Крагујевцу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Научно истраживачки рад - НИР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4. Документи</w:t>
      </w:r>
    </w:p>
    <w:p>
      <w:pPr>
        <w:pStyle w:val="Style10"/>
        <w:rPr>
          <w:color w:val="000000"/>
        </w:rPr>
      </w:pPr>
      <w:r>
        <w:rPr>
          <w:color w:val="000000"/>
        </w:rPr>
        <w:t>4.1. Основни документи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поступку и начину вредновања и квантитативном исказивању научноистражи-вачких резултата истраживача, Сл. гласник РС, бр. 35/07 и 38/08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условима и поступку за давање сагласности стручних већа Универзитета у Крагујевцу на одлуке о избору наставника, Сл. гласник РС, бр. 643/0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Style10"/>
        <w:rPr>
          <w:color w:val="000000"/>
        </w:rPr>
      </w:pPr>
      <w:r>
        <w:rPr>
          <w:color w:val="000000"/>
        </w:rPr>
        <w:t>4.2. Веза са другим документим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наставног процеса QP. 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студента QP. 8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ступак за обезбеђење квалитета простора и опреме QP. 1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 научно-истраживачког рада Факултета инжењерских наука Универзитета у Крагујевцу за период 2010-201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Програм развоја научно-истраживачког подмлатка Факултета инжењерских наука Универзитета у Крагујевцу  (2010-2014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)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5. Опис поступка обезбеђења научноистраживачког и стручног рада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изација научноистраживачког ра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Факултету се организује научноистраживачки рад у циљу развоја научне мисли и унапређења настав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Факултету се научноистраживачки и стручни рад организује у оквиру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јеката које одобрава и финансира ресорно Министарство за науку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јеката које финансирају директни корисници истраживања (привреда и др.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ђународних научноистраживачки и стручних пројекат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алног рада наставника и сарадника у лабораторијама и центрима Факултет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ских академских студиј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је чврсто опредељен да непрекидно и систематски ради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варању услова за научноистраживачки рад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дстицању студената, наставника и сарадника да се баве основним и примењеним истраживањима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анализирању критеријума за вредновање остварених резултата истраживања, 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њу мера за побољшање квалитета научноистраживачког рад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љу стварања услова за научноистраживачки рад Факултет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рђује и усваја програм научноистраживачког рада и програм за развој научног подмлат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вара опште и организационе услове за научноистраживачки рад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ствара услове и организује наставу за научно усавршавање и истраживачки рад у оквиру Докторских академских студија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вара услове за реализацију истраживања у оквиру докторских дисертација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вара услове за истраживачки рад студената основних студија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ључује резултате научноистраживачког рада у наставни процес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купља, систематизује и анализира документа везана за научноистраживачки рад наставника, сарадника и студената основних и постдипломских (докторских) студиј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шти и организациони услови за научноистраживачки и стручни рад су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напређење постојећег простора за истраживање, набавка нове и редовно сервисирање постојеће опреме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ање научноистраживачког рада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дубљивање и ширење научне сарадње са реномираним научним центрима у земљи и свету, у оквиру заједничких домаћих или међународних пројеката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туп научним информацијама посредством академске мреже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познавање студената основних и докторских академских студија са етичким кодексом научноистраживачког рада (добром научном праксо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љу подстицања наставника, сарадника и студената да се баве основним и примењеним истраживањима Факулт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учествује (у складу са могућностима) у финансирању одласка наставника и сарадника на Међународне научне скупове (уколико задовољавају услове које је прописало ресорно Министарство за науку)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је научно стручне конференције и симпозијум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рганизује издавачку делатност и публикује на веб порталу Факултета резултате који промовишу индивидуална оствар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љу оцене квалитета научноистраживачког и стручног рада Факултет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а преглед научноистраживачких и стручних пројеката који се тренутно реализују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а листу истраживача укључених у научноистраживачке и стручне пројекте који се тренутно реализују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а списак најзначајнијих објављених резултата у претходној календарској години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једном годишње анализира и процењује укупну научну активност наставника и сарадника Факултета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а и процењује квалитет истраживачког рада који се остварује у оквиру докторских академских студиј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љу остваривања и побољшања квалитета научноистраживачког и стручног рада Факултет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ваја петогодишњи план научноистраживачког и стручног рада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ваја петогодишњи план развоја научноистраживачког подмлатка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једном годишње анализира и процењује рад центара као једног од носилаца истраживачког и стручног рад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улаже у опрему коју користе истраживачки тимови са факулт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езултати научноистраживачких и стручних активности наставника и сарадника Факултета с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учешћа у финансираним научноистраживачким и стручним пројектима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јављене књиге и публиковани радови (према индикаторима научне компетентности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ешће на међународним и домаћим скуповима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учешћа у уређивачким и научним одборима међународних и домаћих научних часопис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менторства у свим студијским програмима (завршни, дипломски и специјалистички радови, докторске дисертације и научне тезе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учешћа у комисијама за оцену и одбрану докторских дисертација и научних те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тати научноистраживачких и стручних активности наставника и сарадника Факултета са свим релевантним подацима јавно су доступни на веб сајту Факулт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дновање и исказивање резултата научноистраживачког рада наставника се врши у складу са ПРАВИЛНИКОМ о поступку и начину вредновања и квантитативном исказивању научноистраживачких резултата  објављен у "Службеном гласнику РС" бр. 35/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рикупљање и објављивање података о научноистраживачкој и стручној активности наставника и сарадника Факултета одговорни су Продекан за научноистраживачки рад, Секретар и Шефови катедр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6. Овлашћења и одговорно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реализацију овог проступка одговорни су декан, продекан за научноистраживачки рад и председник Комисије за обезбеђење квалитета Факултета, а за спровођење наставници и сарадници Факултета.</w:t>
      </w:r>
    </w:p>
    <w:p>
      <w:pPr>
        <w:pStyle w:val="Style1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Поступак за обезбеђење квалитета научноистраживачког и стручног рада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8. Прилози и упутства за примену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научноистраживачког и стручног рад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Упутство: 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-161925</wp:posOffset>
                </wp:positionV>
                <wp:extent cx="6370955" cy="89236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89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12.75pt;width:501.6pt;height:7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1522066030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Поступак за обезбеђење квалитета научноистраживачког и стручног рад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 xml:space="preserve">QP 6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финансије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ар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08" w:top="1138" w:footer="475" w:bottom="1282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1161"/>
      <w:gridCol w:w="1161"/>
      <w:gridCol w:w="2322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3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1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Богдан Недић</w:t>
          </w:r>
        </w:p>
      </w:tc>
      <w:tc>
        <w:tcPr>
          <w:tcW w:w="11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ушан Горд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Назив радног места</w:t>
          </w:r>
        </w:p>
      </w:tc>
      <w:tc>
        <w:tcPr>
          <w:tcW w:w="11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редовни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фесор</w:t>
          </w:r>
        </w:p>
      </w:tc>
      <w:tc>
        <w:tcPr>
          <w:tcW w:w="11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sr-RS"/>
            </w:rPr>
          </w:pPr>
          <w:r>
            <w:rPr>
              <w:rFonts w:cs="Arial" w:ascii="Arial" w:hAnsi="Arial"/>
              <w:sz w:val="16"/>
              <w:szCs w:val="16"/>
              <w:lang w:val="sr-RS"/>
            </w:rPr>
            <w:t>редовни професор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Датум</w:t>
          </w:r>
        </w:p>
      </w:tc>
      <w:tc>
        <w:tcPr>
          <w:tcW w:w="23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67945</wp:posOffset>
                    </wp:positionH>
                    <wp:positionV relativeFrom="paragraph">
                      <wp:posOffset>-66040</wp:posOffset>
                    </wp:positionV>
                    <wp:extent cx="6370955" cy="9761220"/>
                    <wp:effectExtent l="5715" t="5080" r="444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761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5.35pt;margin-top:-5.2pt;width:501.6pt;height:768.5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792478456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Поступак обезбеђењ</w:t>
          </w:r>
          <w:r>
            <w:rPr>
              <w:rFonts w:cs="Arial" w:ascii="Arial" w:hAnsi="Arial"/>
              <w:sz w:val="28"/>
              <w:szCs w:val="28"/>
              <w:lang w:val="en-US"/>
            </w:rPr>
            <w:t>a</w:t>
          </w:r>
          <w:r>
            <w:rPr>
              <w:rFonts w:cs="Arial" w:ascii="Arial" w:hAnsi="Arial"/>
              <w:sz w:val="28"/>
              <w:szCs w:val="28"/>
            </w:rPr>
            <w:t xml:space="preserve"> квалитета научноистраживачког и стручног рад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QP</w:t>
          </w:r>
          <w:r>
            <w:rPr>
              <w:rFonts w:cs="Arial" w:ascii="Arial" w:hAnsi="Arial"/>
              <w:b/>
              <w:sz w:val="24"/>
              <w:lang w:val="en-US"/>
            </w:rPr>
            <w:t>.</w:t>
          </w:r>
          <w:r>
            <w:rPr>
              <w:rFonts w:cs="Arial" w:ascii="Arial" w:hAnsi="Arial"/>
              <w:b/>
              <w:sz w:val="24"/>
            </w:rPr>
            <w:t xml:space="preserve"> 6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Quality assurance of scientific and professional work  procedure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Style w:val="PageNumber"/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Courier New" w:hAnsi="Courier New" w:cs="Courier New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color w:val="0000FF"/>
      <w:sz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55:00Z</dcterms:created>
  <dc:creator>Majstorovic Nenad</dc:creator>
  <dc:description/>
  <cp:keywords/>
  <dc:language>en-US</dc:language>
  <cp:lastModifiedBy>Aleksandar Antonijević</cp:lastModifiedBy>
  <cp:lastPrinted>2012-04-19T13:01:00Z</cp:lastPrinted>
  <dcterms:modified xsi:type="dcterms:W3CDTF">2012-04-19T12:05:00Z</dcterms:modified>
  <cp:revision>19</cp:revision>
  <dc:subject/>
  <dc:title>    </dc:title>
</cp:coreProperties>
</file>