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30200</wp:posOffset>
                      </wp:positionH>
                      <wp:positionV relativeFrom="paragraph">
                        <wp:posOffset>57150</wp:posOffset>
                      </wp:positionV>
                      <wp:extent cx="147320" cy="1092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596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036"/>
                                    </a:lnTo>
                                    <a:arcTo wR="3600" hR="3600" stAng="10800000" swAng="-5400000"/>
                                    <a:lnTo>
                                      <a:pt x="18000" y="1596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-26pt;margin-top:4.5pt;width:11.55pt;height:8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 документа и интерни стандарди квалитета у предметној области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улоге студената у самовредновању и провери квалитет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ај поступак (</w:t>
      </w:r>
      <w:r>
        <w:rPr>
          <w:rFonts w:cs="Arial" w:ascii="Arial" w:hAnsi="Arial"/>
          <w:b/>
        </w:rPr>
        <w:t>улога студената у самовредновању и провери квалитета</w:t>
      </w:r>
      <w:r>
        <w:rPr>
          <w:rFonts w:cs="Arial" w:ascii="Arial" w:hAnsi="Arial"/>
        </w:rPr>
        <w:t xml:space="preserve">), Факултет инжењерских наука Универзитета у Крагујевцу утврђује поступање релевантних субјеката обезбеђења квалитета. Овај поступак има за циљ спровођење Стратегије обезбеђења квалитета Факултета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оступак се примењује на свим студијским програмима Факултета инжењерских наука Универзитета у Крагујев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Style10"/>
        <w:rPr/>
      </w:pPr>
      <w:r>
        <w:rPr/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40/09 и 69/1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измени Правилника о садржају јавних исправа које издају високошколске установе, Сл. Гласник РС, бр. 08/07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листи стручних, академских и научних звања, Сл. Гласник РС, бр. 30/07, 112/08, 72/09, 81/10, 39/11 и 54/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наставног процеса QP.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студијског програма QP.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oступак  за обезбеђење квалитета студенат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.</w:t>
      </w:r>
    </w:p>
    <w:p>
      <w:pPr>
        <w:pStyle w:val="Normal"/>
        <w:ind w:left="143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:</w:t>
      </w:r>
    </w:p>
    <w:p>
      <w:pPr>
        <w:pStyle w:val="Normal"/>
        <w:ind w:left="713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ind w:left="143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Стандард 5 – Курикулум</w:t>
      </w:r>
    </w:p>
    <w:p>
      <w:pPr>
        <w:pStyle w:val="Normal"/>
        <w:ind w:left="7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6 - Квалитет, савременост и међународна усаглашеност студијскoг програма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ind w:left="7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0"/>
        <w:rPr/>
      </w:pPr>
      <w:r>
        <w:rPr/>
        <w:t>5. Опис поступка за обезбеђење улоге студената у самовредновању и провери квалитет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туденти имају активну улогу у доношењу и спровођењу стратегије обезбеђења квалитета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амовредновање је саставни део стратегије обезбеђења квалитета и спроводи се у интервалима од највише три године. У поступку самовредновања разматра се и оцена студената о квалитету наставног процеса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Циљ самовредновања од стране студената је утврђивање мишљења студената 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Квалитету студијског програм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Педагошком раду наставника и сарадник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Квалитету наставе и услова ра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Факултет обезбеђује услове за учешће студената у процесу обезбеђења квалитета, и то кроз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рад студентске организациј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избор студентских представника у органе високошколске установ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анкетирање студената о квалитету високошколске установе.</w:t>
      </w:r>
    </w:p>
    <w:p>
      <w:pPr>
        <w:pStyle w:val="Normal"/>
        <w:ind w:left="6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едставник студената је члан Комисије за обезбеђење квалитета високошколске установе Факултета инжењерских наука Универзитета у Крагујев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сновни инструмент самовредновања су упитниц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дновање од стране студената обавља се писменим упитником (анкетом) са понуђеним одговорима, на обрасцу који је саставни део овог правилника (</w:t>
      </w:r>
      <w:r>
        <w:rPr>
          <w:rFonts w:cs="Arial" w:ascii="Arial" w:hAnsi="Arial"/>
          <w:i/>
        </w:rPr>
        <w:t>ПРИЛОГ 02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а је анонимна и изражава ставове и мишљења студената по питањима из свих области које се проверавају у процесу самовреднов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ама треба обухватити што већи број студената, наставних предмета, наставника, наставних програм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 студенти и запослени на Факултету морају бити благовремено обавештени о циљевима и времену анкетир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исокошколска установа је обавезна да организује и спроведе анкету и да њене резултате учини доступним јавности и укључи их у укупну оцену самовредновања и оцене квалите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гуће је организовати и анкете које нису анонимне, на пример, анкетирање дипломираних студената, запослених (бивших студената и сл.). Анкете се спроводе у сладу са наведеним упутством за примену, према тачки 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Извештај о вредновању од стране студена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Вредновање и исказивање резултата анкете врши се у складу са упутством за примену прилога 0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 анкетирања комисија сређује резултате анкете које у форми извештаја доставља: декану, председнику Комисије за обезбеђење квалитета, шефовима катедри и секретару Факулте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Извештај садржи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43" w:leader="none"/>
        </w:tabs>
        <w:ind w:left="184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Опште податке везане за организовање и спровођење поступка студентског вредновања (ко је одговоран за организацију и спровођење поступка, време када је спроведена анкета, број студената обухваћен анкетом, ...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43" w:leader="none"/>
        </w:tabs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>Статистички приказ резултата анке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Катедре након анализе добијених података, шаљу свој повратни извештај продекану за настав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у обрађених података анкетирања студената и извештаја катедри, продекан за наставу формира Извештај о вредновању од стране студената, који доставља Наставно научном већу Факултета на разматрање и усвајањ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авно научно веће Факултета предлаже мере за побољшање квалитета студија и студијских програма. (</w:t>
      </w:r>
      <w:r>
        <w:rPr>
          <w:rFonts w:cs="Arial" w:ascii="Arial" w:hAnsi="Arial"/>
          <w:i/>
        </w:rPr>
        <w:t>ПС. - написати као у називу анкетног формулара А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штај о вредновању од стране студената је доступан запосленима и студентима Факултета и јав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и су активно укључени у процес перманентног развоја, реализације и евалуације студијских програма. Ставови студената се користе за стратешко планирање и даље унапређење процеса наставе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 и Продекан за наставу, а за спровођење, Секретар Факултета, Шефови катедри, Продекан за НИР, Председник Комисије за обезбеђење квалитета, студентски парламент, наставници, сарадници и студенти Факул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Поступак за обезбеђење улоге студената у самовредновању и провери квалитета 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улоге студената у самовредновању и провери квалитета 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тство:`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7649" w:leader="none"/>
          <w:tab w:val="left" w:pos="9039" w:leader="none"/>
        </w:tabs>
        <w:ind w:left="2083" w:hanging="1374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05" w:leader="none"/>
          <w:tab w:val="left" w:pos="7649" w:leader="none"/>
          <w:tab w:val="left" w:pos="90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Прилог 02 – Анкетни формулар А1 „Анкета студената о квалитету студија и студијских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тство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у А1 организује и спроводи продекан за наставу у другој половини летњег семестр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кета се обрађује комисијски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ију чине: продекан за наставу, студент продекан, секретар Факултета и представници сваке катедре. Председник Комисије је продекан за наставу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/>
      </w:pPr>
      <w:r>
        <w:rPr>
          <w:rFonts w:cs="Arial" w:ascii="Arial" w:hAnsi="Arial"/>
        </w:rPr>
        <w:t>Резултати анкете се у форми извештаја достављају Декану, председнику Комисије за обезбеђење квалитета, шефовима катедри и секретару Факултет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Факултета се стара о чувању добијеног извештаја као запису поводом Прилога 02 по поступку QP.13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пуњене анкетне листове чува Продекан за наставу до нове акредитације или терминирања студијског програма (до 3 године).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*   Прилог 03 – Анкетни формулар А2 „Анкета о вредновању наставног процеса и педагошког рада наставника и сарадника од стране студената по предмету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утство: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кету А2 организује и спроводи продекан за наставу на крају семестра када се предмет слуша.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1407469352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Поступак за обезбеђење квалитета студијског програм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ри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5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8"/>
      <w:gridCol w:w="1530"/>
      <w:gridCol w:w="1440"/>
      <w:gridCol w:w="2054"/>
      <w:gridCol w:w="2873"/>
    </w:tblGrid>
    <w:tr>
      <w:trPr>
        <w:trHeight w:val="251" w:hRule="atLeast"/>
      </w:trPr>
      <w:tc>
        <w:tcPr>
          <w:tcW w:w="21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28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1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sz w:val="18"/>
            </w:rPr>
            <w:t>Ј</w:t>
          </w:r>
          <w:r>
            <w:rPr>
              <w:rFonts w:cs="Arial" w:ascii="Arial" w:hAnsi="Arial"/>
              <w:sz w:val="18"/>
              <w:lang w:val="sr-RS"/>
            </w:rPr>
            <w:t>елена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lang w:val="sr-RS"/>
            </w:rPr>
            <w:t>Петрашиновић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</w:rPr>
            <w:t>Ненад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</w:rPr>
            <w:t>Милорадовић</w:t>
          </w:r>
        </w:p>
      </w:tc>
      <w:tc>
        <w:tcPr>
          <w:tcW w:w="2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1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зив радног мес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sr-RS"/>
            </w:rPr>
            <w:t>студент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асистент</w:t>
          </w:r>
        </w:p>
      </w:tc>
      <w:tc>
        <w:tcPr>
          <w:tcW w:w="2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1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ум</w:t>
          </w:r>
        </w:p>
      </w:tc>
      <w:tc>
        <w:tcPr>
          <w:tcW w:w="297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20. 01. 2012.</w:t>
          </w:r>
        </w:p>
      </w:tc>
      <w:tc>
        <w:tcPr>
          <w:tcW w:w="20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8915400"/>
                    <wp:effectExtent l="5715" t="5080" r="444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891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01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639488033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Поступак обезбеђењ</w:t>
          </w:r>
          <w:r>
            <w:rPr>
              <w:rFonts w:cs="Arial" w:ascii="Arial" w:hAnsi="Arial"/>
              <w:sz w:val="28"/>
              <w:szCs w:val="28"/>
              <w:lang w:val="en-US"/>
            </w:rPr>
            <w:t>a</w:t>
          </w:r>
          <w:r>
            <w:rPr>
              <w:rFonts w:cs="Arial" w:ascii="Arial" w:hAnsi="Arial"/>
              <w:sz w:val="28"/>
              <w:szCs w:val="28"/>
            </w:rPr>
            <w:t xml:space="preserve"> улоге студената у самовредновању и провери квалитета 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</w:rPr>
            <w:t xml:space="preserve">QP. </w:t>
          </w:r>
          <w:r>
            <w:rPr>
              <w:rFonts w:cs="Arial" w:ascii="Arial" w:hAnsi="Arial"/>
              <w:b/>
              <w:sz w:val="24"/>
              <w:lang w:val="en-US"/>
            </w:rPr>
            <w:t>13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6666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</w:rPr>
            <w:t>Procedure for quality assurance of the role of students in self</w:t>
          </w:r>
          <w:r>
            <w:rPr>
              <w:rFonts w:cs="Arial" w:ascii="Arial" w:hAnsi="Arial"/>
              <w:sz w:val="28"/>
              <w:szCs w:val="28"/>
              <w:lang w:val="en-US"/>
            </w:rPr>
            <w:t xml:space="preserve"> </w:t>
          </w:r>
          <w:r>
            <w:rPr>
              <w:rFonts w:cs="Arial" w:ascii="Arial" w:hAnsi="Arial"/>
              <w:sz w:val="28"/>
              <w:szCs w:val="28"/>
            </w:rPr>
            <w:t>-</w:t>
          </w:r>
          <w:r>
            <w:rPr>
              <w:rFonts w:cs="Arial" w:ascii="Arial" w:hAnsi="Arial"/>
              <w:sz w:val="28"/>
              <w:szCs w:val="28"/>
              <w:lang w:val="en-US"/>
            </w:rPr>
            <w:t xml:space="preserve"> </w:t>
          </w:r>
          <w:r>
            <w:rPr>
              <w:rFonts w:cs="Arial" w:ascii="Arial" w:hAnsi="Arial"/>
              <w:sz w:val="28"/>
              <w:szCs w:val="28"/>
            </w:rPr>
            <w:t>evaluation and quality check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2083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2"/>
      <w:szCs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8:00Z</dcterms:created>
  <dc:creator>J_Lukic-N_Miloradovic</dc:creator>
  <dc:description/>
  <cp:keywords/>
  <dc:language>en-US</dc:language>
  <cp:lastModifiedBy>Aleksandar Antonijević</cp:lastModifiedBy>
  <cp:lastPrinted>2007-06-13T10:40:00Z</cp:lastPrinted>
  <dcterms:modified xsi:type="dcterms:W3CDTF">2012-04-19T12:24:00Z</dcterms:modified>
  <cp:revision>7</cp:revision>
  <dc:subject>Postupak-13</dc:subject>
  <dc:title>Akreditacija</dc:title>
</cp:coreProperties>
</file>