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8" w:type="dxa"/>
        <w:tblLayout w:type="fixed"/>
        <w:tblCellMar>
          <w:top w:w="0" w:type="dxa"/>
          <w:left w:w="108" w:type="dxa"/>
          <w:bottom w:w="0" w:type="dxa"/>
          <w:right w:w="108" w:type="dxa"/>
        </w:tblCellMar>
      </w:tblPr>
      <w:tblGrid>
        <w:gridCol w:w="570"/>
        <w:gridCol w:w="8052"/>
        <w:gridCol w:w="738"/>
      </w:tblGrid>
      <w:tr>
        <w:trPr>
          <w:trHeight w:val="315" w:hRule="atLeast"/>
        </w:trPr>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rFonts w:ascii="Cambria" w:hAnsi="Cambria" w:cs="Cambria"/>
                <w:i/>
                <w:i/>
                <w:iCs/>
                <w:color w:val="000000"/>
              </w:rPr>
            </w:pPr>
            <w:r>
              <w:rPr>
                <w:rFonts w:cs="Cambria" w:ascii="Cambria" w:hAnsi="Cambria"/>
                <w:i/>
                <w:iCs/>
                <w:color w:val="000000"/>
              </w:rPr>
              <w:t>Rb.</w:t>
            </w:r>
          </w:p>
        </w:tc>
        <w:tc>
          <w:tcPr>
            <w:tcW w:w="805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pPr>
            <w:r>
              <w:rPr>
                <w:rFonts w:cs="Cambria" w:ascii="Cambria" w:hAnsi="Cambria"/>
                <w:b/>
                <w:bCs/>
                <w:color w:val="000000"/>
                <w:lang w:val="ru-RU"/>
              </w:rPr>
              <w:t>Радови (на</w:t>
            </w:r>
            <w:r>
              <w:rPr>
                <w:rFonts w:cs="Cambria" w:ascii="Cambria" w:hAnsi="Cambria"/>
                <w:color w:val="000000"/>
                <w:lang w:val="ru-RU"/>
              </w:rPr>
              <w:t xml:space="preserve"> </w:t>
            </w:r>
            <w:r>
              <w:rPr>
                <w:rFonts w:cs="Cambria" w:ascii="Cambria" w:hAnsi="Cambria"/>
                <w:b/>
                <w:bCs/>
                <w:color w:val="000000"/>
                <w:lang w:val="ru-RU"/>
              </w:rPr>
              <w:t>СЦИ/ ССЦИ листи)</w:t>
            </w:r>
            <w:r>
              <w:rPr>
                <w:rFonts w:cs="Cambria" w:ascii="Cambria" w:hAnsi="Cambria"/>
                <w:color w:val="FF0000"/>
                <w:lang w:val="ru-RU"/>
              </w:rPr>
              <w:t xml:space="preserve"> </w:t>
            </w:r>
            <w:r>
              <w:rPr>
                <w:rFonts w:cs="Cambria" w:ascii="Cambria" w:hAnsi="Cambria"/>
                <w:b/>
                <w:bCs/>
                <w:color w:val="000000"/>
                <w:lang w:val="ru-RU"/>
              </w:rPr>
              <w:t xml:space="preserve">  у научним часописима са званичне листе ресорног министарства за науку у сладу са захтевима допунских стандарда за дато поље (аутори, назив рада, часопис, година)</w:t>
            </w:r>
          </w:p>
        </w:tc>
        <w:tc>
          <w:tcPr>
            <w:tcW w:w="73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 </w:t>
            </w:r>
            <w:r>
              <w:rPr>
                <w:rFonts w:cs="Cambria" w:ascii="Cambria" w:hAnsi="Cambria"/>
                <w:color w:val="000000"/>
              </w:rPr>
              <w:t>M</w:t>
            </w:r>
          </w:p>
        </w:tc>
      </w:tr>
      <w:tr>
        <w:trPr>
          <w:trHeight w:val="315" w:hRule="atLeast"/>
        </w:trPr>
        <w:tc>
          <w:tcPr>
            <w:tcW w:w="9360" w:type="dxa"/>
            <w:gridSpan w:val="3"/>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Cambria" w:hAnsi="Cambria" w:cs="Cambria"/>
                <w:b/>
                <w:b/>
                <w:bCs/>
                <w:i/>
                <w:i/>
                <w:iCs/>
                <w:color w:val="000000"/>
              </w:rPr>
            </w:pPr>
            <w:r>
              <w:rPr>
                <w:rFonts w:cs="Cambria" w:ascii="Cambria" w:hAnsi="Cambria"/>
                <w:b/>
                <w:bCs/>
                <w:i/>
                <w:iCs/>
                <w:color w:val="000000"/>
              </w:rPr>
              <w:t>2014</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b/>
                <w:b/>
                <w:bCs/>
                <w:i/>
                <w:i/>
                <w:iCs/>
                <w:color w:val="000000"/>
                <w:sz w:val="20"/>
                <w:szCs w:val="20"/>
              </w:rPr>
            </w:pPr>
            <w:r>
              <w:rPr>
                <w:rFonts w:cs="Cambria" w:ascii="Cambria" w:hAnsi="Cambria"/>
                <w:b/>
                <w:bCs/>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Milorad Bojic, Kevyn Johannes, Frederic Kuznik,', Optimizing energy and environmental performance of passive Trombe wall, Energy and Buildings 70 (2014), 0378-7788, 70, 1, 279–286, 10.1016/j.enbuild.2013.11.062,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Aleksandar Aleksić, Miladin Stefanović, Danijela Tadić, Slavko Arsovski', A fuzzy model for assessment of organizational vulnerability, Measurement, 0263-2241, 51, 1, 214 - 223, 10.1016/j.measurement.2014.02.003,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Nestić, S., Stefanović, M., Đorđević, A., Arsovski, S., Tadić, D.', A model of the assessment and optimization of production process quality using the fuzzy sets and genetic algorithm, European Journal of Industrial Engineering, 1751-5254, -, -, 42017, ,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Stefanović, A., Bojić, M., Gordić, D.', Achieving net zero energy cost house from old thermally non-insulated house using photovoltaic panels, Energy and Buildings, 0378-7788, 76, -, pp. 57–63, http://dx.doi.org/10.1016/j.enbuild.2014.02.057,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Todorović P., Branko Tadić, Đorđe Vukelić, Marija Jeremić, Saša Ranđelović, Radovan Nikolić', Analysis of the influence of loading and the plasticity index on variations in surface roughness between two flat surfaces, Tribology International, 0301-679, 81, 1, 276-282, http://dx.doi.org/10.1016/j.triboint.2014.09.012,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Goran Stojanovic, Vesna Mandic, Milan Curcic, Dragana Vasiljevic, Milica Kisic, Nikola Radosavljevic', Combining rapid prototyping techniques in mechanical engineering and electronics for realization of a variable capacitor, Rapid Prototyping Journal, 1355-2546, 20, 2, 115-120, DOI 10.1108/RPJ-07-2012-0061,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Vladimir Nedic, Danijela Despotovic, Slobodan Cvetanovic, Milan Despotovic, Sasa Babic', Comparison of classical statistical methods and artificial neural network in traffic noise prediction, Environmental Impact Assessment Review, 0195-9255, 49, 41944, 24-30, ,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Milorad Bojić, Nenad Marjanović, Ivan Miletić, Ljubiša Bojić,', Comparison of Optical Performances of Sea-shell Trough Solar Concentrators, Energy and Buildings, (2014), 0378-7788, 0, 0, 0, 10.1016/j.enbuild.2014.08.037,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Vukicevic Arso M, Stepanovic Nemanja M, Jovicic Gordana R, Apostolovic Svetlana R, Filipovic Nenad D', Computer methods for follow-up study of hemodynamic and disease progression in the stented coronary artery by fusing IVUS and X-ray angiography, MEDICAL &amp; BIOLOGICAL ENGINEERING &amp; COMPUTING, 0140-0118, 52, 6, 539-556, 10.1007/s11517-014-1155-9,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V. Nedic, S. Cvetanovic, D. Despotovic, M. Despotovic, S. Babic', Data mining with various optimization methods, Expert Systems with Applications, 0957-4174, 41, 8, 3993-3999, ,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Milorad Bojić, Dragan Cvetković, Ljubiša Bojić,', Decreasing Energy Use and Influence to Enviroment by Radiant Panel Heating Using Different Energy Sources, Applied Energy, 0306-2619, 0, 0, 0, 10.1016/j.apenergy.2014.10.063,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Milorad Bojić, Lin Shi, Ercang Luo, Wei Han,', Editorial: The Special Issue of ECOS 2013, Energy Conversion and Management 85 (2014), 0196-8904, 85, 1, 563–564., ,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Vesna Ranković, Nenad Grujović , Dejan Divac, Nikola Milivojević', Development of support vector regression identification model for prediction of dam structural behaviour, Structural Safety, 0167-4730, 48, 0, 33-39, Doi 10.1016/j.strusafe.2014.02.004,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Danijela Tadic, Aleksandar Aleksic, Miladin Stefanovic, Slavko Arosvski', Evaluation and Ranking of Organizational Resilience Factors by Using a Two Step Fuzzy AHP and Fuzzy TOPSIS, Mathematical Problems in Engineering, 1024-123, 2014, ID 418085, 42017, http://dx.doi.org/10.1155/2014/418085,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Arso M Vukicevic, Gordana R Jovicic, Miroslav M Stojadinovic, Rade I Prelevic, Nenad D Filipovic', Evolutionary assembled neural networks for making medical decisions with minimal regret: Application for predicting advanced bladder cancer outcome., Expert Systems With Applications, 0957-4174, 41, 18, 8092–8100, ,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Vladimir Dunić, Elzbieta Pieczyska, Maria Staszczak, Hisaaki Tobushi, Radovan Slavković', Experimental and numerical thermo-mechanical analysis of SMA subjected to tension with various stress and strain rates, Smart Materials and Structures, 0964-1726, 23, 5, 055026 (11pp), http://dx.doi.org/10.1088/0964-1726/23/5/055026,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Slobodan Mitrovic, Dragan Adamovic, Fatima Zivic, Dragan Dzunic, Marko Pantic', Friction and Wear Behavior of Shot Peened Surfaces of 36CrNiMo4 and 36NiCrMo16 Alloyed Steels under Dry and Lubricated Contact Conditions, Applied Surface Science, 0169-4332, 290, 1, 223– 232, 10.1016/j.apsusc.2013.11.050,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V. Nedić, D. Despotović, S. Cvetanović, M. Despotović, M. Erić', Innovation of IT metasystems by means of event-driven paradigm using QDMS, Enterprise Information Systems, 1751-7575, --, --, --, 10.1080/17517575.2014.996779,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Gordic, D., Babic, M., Jelic, D., Koncalovic, D., Vukasinovic, V.', Integrating energy and environmental management in wood furniture industry, The Scientific World Journal, 1537-7441, 2014, Article ID 596958, 18 pages, 10.1155/2014/596958,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K. Zelic, A. Vukicevic, G. Jovicic, S. Aleksandrovic, N. Filipovic , M. Djuric', Mechanical weakening of devitalized teeth: three-dimensional Finite Element Analysis and prediction of tooth fracture, International Endodontic Journal, 0143-2885, 56, 15, 37-54, 10.1111/iej.12381,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I. Bobić, J. Ružić, B. Bobić, M. Babić, A. Vencl, S. Mitrović', Micro structural characterization and artificial aging of compo casted hybrid A356/SiCp/Grp composites with graphite macro particles, Materials Science and Engineering A, 0921-5093, 612, 1, 42200, 10.1016/j.msea.2014.06.028,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Branko Tadic, Djordje B. Vukelic, Dragomir Miljanic, Bojan Bogdanovic, Ivan Macuzic, Igor Budak, Petar Todorovic', Model testing of fixture-workpiece interface compliance in dynamic conditions, Journal of Manufacturing Systems, 0278-6125, 33, 1, 76-83, http://dx.doi.org/10.1016/j.jmsy.2013.05.004,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Filipovic N, Djukic T, Saveljic I, Milenkovic P, Jovicic G, Djuric M.', Modeling of liver metastatic disease with applied drug therapy, Computer Methods and Programs in Biomedicine, 0169-2607, 115, 3, 162–170, ,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Todorovic, P.; Vukelic, D.; Tadic, B.; Veljkovic, D.; Budak, I.; Macuzic, I. &amp; Lalic, B.', Modelling of dynamic compliance of fixture/workpiece interface, International Journal of Simulation Modelling, 1726-4529, 13, 1, 54-65, DOI:10.2507/IJSIMM13(1)5.254,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Filipovic Nenad D,  Zivic Miroslav,  Obradovic Milica,  Djukic Tijana,  Markovic Zoran S,  Rosic Marko', Numerical and experimental LDL transport through arterial wall, Microfluidics and nanofluidics, 1613-4982, 16, 3, 455-464, ,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Dragan Cvetkovic, Milorad Bojic', Optimization of thermal insulation of a house heated by using radiant panels, Energy and Buildings, 0378-7788, 85, 1, 329-336, 10.1016/j.enbuild.2014.09.043,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 Milorad Bojić, Marko Miletić, Ljubiša Bojić,', OPTIMIZATION OF THERMAL INSULATION TO ACHIEVE ENERGY SAVINGS IN LOW ENERGY HOUSE (REFUBRISHMENT), , Energy conversion and management, 0196-8904, 84, 1, 681-690, 10.1016/j.enconman.2014.04.095,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Janovic A. , Saveljic I., Vukicevic A., Nikolic D., Rakocevic Z., Jovicic G., Filipovic N., Djuric M.', Occlusal load distribution through the cortical and trabecular bone of the human mid-facial skeleton in natural dentition: A three-dimensional finite element study, Annals of Anatomy, 0940-9602, -, -, -, 10.1016/j.aanat.2014.09.002,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G Pelosi, D Panetta, F Vozzi, F Viglione, N Filipovic, I Savelijc, T Exharcos', P471Site-specific shear stress-plaque severity relations by high axial resolution coronary profiling in an animal model of atherogenesis, Cardiovascular research, 0008-6363, 103, 1, -, ,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Bobic I., Ruzic J., Bobic B., Babic M., Vencl A., Mitrović S.,', STRUCTURAL MATERIALS PROPERTIES MICROSTRUCTURE AND PROCESSING, MATERIALS SCIENCE AND ENGINEERING A, 1, 612, x, 42200, ,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Ratković, N., Nikolić, R. R., Samardžić, I.', Structural, chemical and deformation changes in friction welded joint of dissimilar steels, Metalurgija – Metallurgy, 43-5846, 53, 4, 513-516, ,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2</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Vukašinović, V., Babić, M., Gordić, D., Jelić, D., Končalović, D.', Review of efficiencies of cogeneration units using internal combustion engines, International Journal of Green Energy, 1543-5075, -, -, -, 10.1080/15435075.2014.962032,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2</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Lj. Veljović, A. Radaković, D. Milosavljević. G.Bogdanović', Rigid body coupled rotation around no intersecting  axes, International Journal of Non-Linear Mechanics, 0020-7462, 61-68, xx, 42017, doi:10.1016/j.ijnonlinmec.2014.11.001,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2</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Marina Milosevic, Dragan Jankovic,  Aleksandar Peulic', Thermography based breast cancer detection using texture features and minimum variance quantization, EXCLI Journal, 1611-2156, 13, 13, 1204-1215, ,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2</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Ljudmila Kudrjavčeva, Milan Mićunović, Marko Topalović, Simon Sedmak', Thermomechanics of soft inelastics bodies with application to asphalt behavior, Thermal Science, 0354-9836, 18, Suppl. 1, S221-S228, 10.2298/TSCI130812184K,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2</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D. Milosavljević, G.Bogdanović,  LJ. Veljović, A.Radaković, M.Lazić', Wave Propagation in Layer with Two Preferred  Directions, nternational Journal of Non-Linear Mechanics, 0020-7462, 61-68, xx, 42019, http://dx.doi.org/10.1016/j. ijnonlinmec.2014.11.014,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2</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Nikolić Radovan, Radovanović Miroslav, Živković Miroslav, Nikolić Aleksandar, Rakić Dragan, Blagojević Milan', Modeling of thermoelectric module operation in inhomogeneous transient temperature field using finite element method, Thermal Science, 0354-9836, 18, Suppl. 1, S239-S250, 10.2298/TSCI130112185N,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2</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V. Lazić, I. Ivanović, A. Sedmak, R. Rudolf, M. Lazić, Z. Radaković', Numerical analysis of temperature field during hardfacing process and comparasion with experimental results, Thermal Science, 0354-9836, 18, Suppl. 1, S113-S120, -,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2</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Nenad Filipovic, Tijana Djukic, Milos Radovic, Danijela Cvetkovic, Milena Curcic,Snezana Markovic, Aleksandar Peulic , Branislav Jeremic', Electromagnetic field investigation on different cancer cell lines, Cancer Cell International, 1475-2867, 84, 14, 42045, ,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2</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S. Antic, I. Saveljic, D. Nikolic, G. Jovicic, Z. Radakovic, N. Filipovic, M. Djuric', Does the presence of an unerupted lower third molar influence the risk of mandibular angle and condylar fractures?, International Journal of Oral and Maxillofacial Surgery, 0901-5027, -, -, -, http://dx.doi.org/10.1016/j.ijom.2014.09.018,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2</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B. Nedić, M. Erić', CUTTING TEMPERATURE MEASUREMENT AND MATERIAL MACHINABILITY, Thermal Science, 0354-9836, 1, 1, 42017, 10.2298/TSCI120719003N,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2</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D Krsmanovic, I Koncar, D Petrovic, D Milasinovic, L Davidovic', Computer modelling of maximal displacement forces in endoluminal thoracic aortic stent graft, Computer methods in biomechanics and biomedical engineering, 1025-5842, 17, 9, 1012-1020, ,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2</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N Filipovic, BC Gibney, D Nikolic, MA Konerding, SJ Mentzer, A Tsuda', Computational analysis of lung deformation after murine pneumonectomy, Computer methods in biomechanics and biomedical engineering, 1025-5842, 17, 8, 838-844, ,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2</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D. Milosavljevic · G. Bogdanovic · V. Lazic · S. Aleksandrovic · M. Lazic', Bulk waves and dynamical behaviour in elastic solids reinforced by two families of strong fibres, Journal of Engineering Mathematics, 0022-0833, 89, 1, on-line first, DOI 10.1007/s10665-014-9747-9,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2</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Cvetkovic* D., Susterstic V., Gordic D., Stosic S', „Perfomance of single-stage rotating biological contactor with supplemental aeration”, Environmental Engineering and Management Journal, 1582-9596, 13, 3, 681-688, ,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Lukovic Tanja, Cukovic Sasa, Lukovic Vanja, Devedzic Goran, Djordjevic Dusica', TOWARDS A NEW PROTOCOL OF SCOLIOSIS ASSESSMENTS AND MONITORING IN CLINICAL PRACTICE: A pilot study, Journal of Back and Musculoskeletal Rehabilitation, 1053-8127, -, -, -, 10.3233/BMR-140574,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Jelena M. Djoković, Ružica R. Nikolić, Ivan M. Miletić, Milan V. Mićunović', ANALYSIS OF THE LEFM CONCEPT FOR INTERFACIAL CRACKS APPLICATION TO COATING BUCKLING DELAMINATION IN TERMS OF SUBSTRATE ELASTIC CHARACTERISTICS, Journal of Theoretical and Applied Mechanics, 1429-2955, 52, 1, 61-69, ,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Aleksandar D. Aleksić, Dušan R. Gordić, Vanja M. Šušteršič &amp; Milun J. Babić', Application of fat trap for the wastewater treatment in  margarine production, Desalination and Water Treatment, 1944-3986, 1944-3986, http://dx.doi.org/10.1080/19443994.2014.986529, (2014) 1–7,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Stefanović, M., Tadić, D., Nestić, S., Đorđević, A.', An assessment of distance learning labaratory objectives for control engineering education, Computer Applications in Engineering Education, 1099-0542, -, 4, 42028, 10.1002/cae.21589,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Tadić, D., Misita, M., Milanović, D., Đukić, T., Senussi, G.', A novel approach to process improvement in small and medium manufacturing enterprises, Journal of Engineering manufacturing, Part B, 0954-4054, -, 1, 42017, 10.1177/095440541350876815,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Milan Blagojević, Aleksandar Nikolić, Milorad Živković, Miroslav Živković, Goran Stanković', A Novel Framework for Fluid/Structure Interaction in Rapid Subject-Specific Simulations of Blood Flow in Coronary Artery Bifurcations, Vojnosanitetski pregled: Military Medical and Pharmaceutical Journal of Serbia, 0042-8450, 71, 3, 285-292, 10.2298/VSP1403285B,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Marina Milosevic, Dragan Jankovic ,Aleksandar Peulic', Comparative analysis of breast cancer detection in mammograms and thermograms, Biomedizinische Technik, 0013-5585, 2014-0047, bmt-2014-0047, 42012, 10.1515,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Petar M. Todorović, Borut Buchmeister, Marko J. Đapan, Đorđe Vukelić, Marko D. Milošević, Branko Tadić, Milan M. Radenković', Comparative model analysys of two types of clamping elements in dynamic conditions, Technical Gazette, 1848-6339, 21, 6, 1273-1279, ,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G Jovicic, A Vukicevic, N Filipovic', Computational Assessment of Stent Durability Using Fatigue to Fracture Approach., Journal of Medical Devices (na Kobsonu se zove Journal of Medical Devices. Transactions of the ASME / American Society of Mechanical Engineers.), 1932-6181, 8, 4, -, 10.1115/1.4027687,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M. Vaskovic, D. Budimir', Compensation of Nonlinear Distortion in RF Power Amplifiers for LTE Applications, Microwave and Optical Technology Letters, 0895-2477, 56, 8, 1910-1913, 10.1002/mop.28480,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M. ERIC, M. BABIC, S. MITROVIC, B. TADIC, D. DZUNIC', CONVERSION OF DATA INTO INFORMATION IN TRIBOLOGY RESEARCH, Journal of the Balkan Tribological Association, 1310-4772, 20, 1, 49-63, ,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Stefanovic, M.,  Tadic, D., Arosvski, S., Pravdic, P., Abadic, N., Stefanovic, N.', Determination of the Effectiveness of the Realization of Enterprise Business Objectives and Improvement Strategies in an Uncertain Environment, Expert Systems, 1468-0394, -, -, -, 10.1111-exsy.12102,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S. Mitrović, D. Adamović, F. Živić, D. Džunić, M. Pantić, D. Jevremović', Dry sliding wear behavior of PVD TiN coatings for cold forming tools, Journal of the Balkan Tribological Association, 1310-4772, 20, 4, -, ,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Djoković, J. M., R. R. Nikolić, D. D. Ilić, J. Vičan', Dynamic Crack Growth along the Elastic-plastic Bimaterial Interface, Structural Integrity and life, 1451-3749, 14, 2, 161-165, ,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Elzbieta Pieczyska, Maria Staszczak, Vladimir  Dunić, Radovan Slavković, Hisaaki Tobushi, Kohei Takeda', Development of stress-induced martensitic transformation in TiNi Shape Memory Alloy, Journal of Materials Engineering and Performance, 1059-9495, 23, 7, 2505-2514, http://dx.doi.org/10.1007/s11665-014-0959-y,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Jasna Radulović, Vesna Ranković, Milorad Bojić, Jasmina Skerlić,', ENVIRONMENTAL IMPACTS OF THE ELECTROMAGNETIC FIELD LEVELS NEAR OVERHEAD TRANSMISSION LINES, Environmental Engineering and Management Journal, 1582-9596, 13, 3, 1, ,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Sreten Perić, Bogdan Nedić, Dragan Trifković, Ranko Antunović', Experimental Research of the Physical-Chemical and Tribological Properties of Engine Oils, Journal of the Balkan Tribological Association, 1310-4772, 20, 4, 639-657, ,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Mrdaković, V., Ilić, D., Vulović, R., Matić, M., Janković, N., Filipović, N', Leg stiffness adjustment during hopping at different intensities and frequencies, Acta of bioengineering and biomechanics, 1509-409, 16, 3, -, DOI:10.5277/abb140308,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Catic, D., Gasic, M., Savkovic, M., Glisovic, J.', Fault tree analysis of hydraulic power-steering system, International Journal of Vehicle Design, 0143-3369, 64, 1, 26-45, 10.1504/IJVD.2014.057774,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Radovan Petrović, Miroslav Živković, Wang Zheng Rong, Dragan Rakić, Radovan Slavković', Influence of air content entrained in fluid of a vane pump with double effect operating parameters, Tehnički vjesnik-Technical Gazette, 1330-3651, 21, 2, 401-407, ,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AM Cvetkovic, DZ Milasinovic, AS Peulic, NV Mijailovic, ND Filipovic', Numerical and experimental analysis of factors leading to suture dehiscence after Billroth II gastric resection, Computer methods and programs in biomedicine, 0169-2607, 117, 2, 71-79, ,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Mirko Blagojevic, Nenad Marjanovic, Zorica Djordjevic, Blaza Stojanovic, Vesna Marjanovic, Rodoljub Vujanac, Aleksandar Disic', Numerical and Experimental Analysis of the Cycloid Disc Stress Stаtе, Tehnički vjesnik-Technical Gazette, 1330-3651, 21, 2, 377-382, ,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Cvetkovic, D., Sustersic, V., Gordic, D., Stosic, S.', Perfomance of single-stage rotating biological contactor with supplemental aeration, Environmental Engineering and Management Journal, 1582-9596, 13, 3, 681-688, http://omicron.ch.tuiasi.ro/EEMJ/pdfs/vol13/no3/21_626_Cvetkovic_11.pdf,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Vesna Ranković, Aleksandar Novaković, Nenad Grujović, Dejan Divac, Nikola Milivojević', Predicting piezometric water level in dams via artificial neural networks, Neural Computing and Applications, 0941-0643, 24, 5, 1115-1121, 10.1007/s00521-012-1334-2,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D Nikolić, M Radović, S Aleksandrić, M Tomašević, N Filipović', Prediction of coronary plaque location on arteries having myocardial bridge, using finite element models, Computer methods and programs in biomedicine, 0169-2607, 117, 2, 137-144, ,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Matejić, M. M., R. R. Nikolić', nvestigation of possible causes for appearance of a crack in the welded joint of the ship winch frame, Materials Engineering, 1338-6174, 21, 4, 178-184, ,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Vencl Aleksandar, Bobic Ilija , Stojanovic Blaza', Tribological properties of A356 Al-Si alloy  composites under dry sliding conditions, Industrial Lubrication and Tribology, 0036-8792, 66, 1, 66-74, DOI 10.1108/ILT-06-2011-0047,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Stojanovic Blaza, Ivanovic Lozica', TRIBOMECHANICAL SYSTEMS IN DESIGN, Journal of the Balkan Tribological Association, 1310-4772, 20, 1, 25-34, ,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Zorica Djordjevic, Mirko Blagojevic, Vesna Marjanovic, Sasa Jovanovic', THE INFLUENCE OF MATERIAL TYPES ON TWIST ANGLES AND TORSION STABILITY OF A COMPOSITE SHAFT, Technical Gazette, 1330-3651, 21, 5, pp. 917-923, ,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Djoković, J. M., R. R. Nikolić', The in-plane stress influence on crack kinking out from the interface, Theoretical and Applied Mechanics, 1450-5584, 41, S1, 115-122, ,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Arsić, D. M., V. N. Lazić, S. M. Aleksandrović, R. R. Nikolić, P. M. Marinković, M. T. Djordjević', Theoretical-Experimental Analysis of a Responsible Machine Part Fracture, Structural Integrity and life, 1451-3749, 14, 2, 141-146, ,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Djoković, J. M., R. R. Nikolić, J. Bujnak', Thermal characteristics of sandwich plates with prismatic cores, Procedia Engineering, 1877-7058, 91, 1, 165-170, ,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Svetlana Jeremić,Nenad Filipović,Aleksandar Peulić,Zoran Marković', Thermodynamical aspect of radical scavenging activity of alizarin and alizarin red S. Theoretical comparative study, Computational and Theoretical Chemistry, 0219-6336, 1047, 1, 15–21, 10.3233,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Milan Matijevic, Miladin Stefanovic, Vladimir Cvijetkovic, Vladimir Jokovic, Nenad Babajic, Miroslav Ravlic, Snezana Nestic', The Development and Implementation of a Thermal Process Trainer for Control and Measurement via the Internet, Computer Application in Engineering Education, Inter Science, John Wiley &amp; Sons, Inc, 1099-0542, 22, 1, 167-177, 10.1002/cae.20543,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Danijela Tadić, PhD Miladin Stefanović, PhD Aleksandar Aleksi', The Evaluation and Ranking of Medical Device Suppliers by Using Fuzzy Topsis Methodology, Journal of Intelligent and Fuzzy Systems, 1064-1246, 27, 4, 2091-2101, 10.3233/IFS-141174,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Miodrag Hadžistevic, Ivan Matin, Janko Hodolic, Djordje Vukelic, Srdjan Vukmirovic, Damir Godec, Bogdan Nedic', Rule base reasoning in the knowledge-based mould design system, Tehnički vjesnik, TECHNICAL GAZETTE, 1330-3651, 21, 5, 1143-1148, ,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Marina Milosevica,Dragan Jankovic,Aleksandar Peulic', Segmentation for the enhancement of microcalcifications in digital mammograms, Technology and Health Care, 1878-7401, 22, 22, 701–715, 10.3233,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3"/>
              </w:numPr>
              <w:snapToGrid w:val="false"/>
              <w:spacing w:before="0" w:after="200"/>
              <w:ind w:left="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Marko Topalović, Đorđe Damnjanović, Aleksandar Peulić, Milan Blagojević, Nenad Filipović', Syllable-Based Speech Recognition Using Electromyography and Decision Set Classifier, Biomedical Engineering: Applications, Basis and Communications, 1016-2372, 27, 2, 1550020-1, 1550020-9, 10.4015/S1016237215500209, 2014</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9360" w:type="dxa"/>
            <w:gridSpan w:val="3"/>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Cambria" w:hAnsi="Cambria" w:cs="Cambria"/>
                <w:b/>
                <w:b/>
                <w:bCs/>
                <w:i/>
                <w:i/>
                <w:iCs/>
                <w:color w:val="000000"/>
              </w:rPr>
            </w:pPr>
            <w:r>
              <w:rPr>
                <w:rFonts w:cs="Cambria" w:ascii="Cambria" w:hAnsi="Cambria"/>
                <w:b/>
                <w:bCs/>
                <w:i/>
                <w:iCs/>
                <w:color w:val="000000"/>
              </w:rPr>
              <w:t>201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b/>
                <w:b/>
                <w:bCs/>
                <w:i/>
                <w:i/>
                <w:iCs/>
                <w:color w:val="000000"/>
                <w:sz w:val="20"/>
                <w:szCs w:val="20"/>
              </w:rPr>
            </w:pPr>
            <w:r>
              <w:rPr>
                <w:rFonts w:cs="Cambria" w:ascii="Cambria" w:hAnsi="Cambria"/>
                <w:b/>
                <w:bCs/>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Novak Nikolić, Nebojša Lukić', A mathematical model for determining the optimal reflector position of a double exposure flat-plate solar collector, Renewable Energy, 0960-1481, 51, -, 292-301,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Vera Vera NikoliStanojevic,Ljiljana Veljovic,and Cemal Dolicanin1', A New Model of the Fractional Order Dynamics of the Planetary Gears Article ID 932150, Mathematical Problems in Engineering Volume, 1563-5147, 2013, 1, 13, http://dx.doi.org/10.1155/2013/932150,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Nenad Filipovic, Dalibor Nikolic, Igor Saveljic, Zarko Milosevic, Themis Exarchos, Gualtiero Pelosi and Oberdan Parodi', Computer simulation of three dimensional plaque formation and progression in the coronary artery, Computers and Fluids, 0045-7930, 88, -, 826-833, http://dx.doi.org/10.1016/j.compfluid.2013.07.006,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Sofla Aarash, Cirkovic Bojana, Hsieh Anne,Miklas Jason W, Filipovic Nenad D, Radisic Milica', Enrichment of live unlabelled cardiomyocytes from heterogeneous cell populations using manipulation of cell settling velocity by magnetic field, Biomicrofluidics, 1932-1058, 7, 1, -, 10.1063/1.4791649,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N Filipović, M Stevanović, A Radulović, V Pavlović, D Uskoković', Facile synthesis of poly (ε-caprolactone) micro and nanospheres using different types of polyelectrolytes as stabilizers under ambient and elevated temperature, Composites Part B: Engineering, 1359-8368, 45, 1, 1471-1479,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Milovanović V., Dunić V., Rakić D., Živković M.', Identification causes of cracking on the underframe  of wagon for transportation containers - Fatigue strength assessment of wagon welded joints, Engineering Failure Analysis, 1350-6307, 31, -, 118-131,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Fatima Zivic, Miroslav Babic, Nenad Grujovic, Slobodan Mitrovic, Dragan Adamovic', Influence of loose PMMA bone cement particles on the corrosion assisted wear of the orthopedic AISI 316LVM stainless steel during reciprocating sliding, Wear, 0043-1648, 300, 42006, 65-77,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Filipovic Nenad D, Gibney Barry C, Kojic Milos R, Nikolic Dalibor, Isailovic Velibor, Ysasi Alexandra, Konerding Moritz A, Mentzer Steven J, Tsuda Akira', Mapping cyclic stretch in the postpneumonectomy murine lung, Journal of Applied Physiology, -, 115, 9, 1370-1378, 10.1152/japplphysiol.00635.2013,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Nikolić,N., Lukić,N.', MATHEMATICAL MODEL FOR DETERMINING THE OPTIMAL REFLECTOR POSITION OF THE DOUBLE EXPOSURE FLAT-PLATE SOLAR COLLECTOR, Renewable Energy, 0960-1481, 51, 1, 292-301,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Dimkic M., Rankovic V., Filipovic N., Stojanovic B., Isailovic V., Pusic M.,', Modeling of radial well lateral screens using 1D finite elements, Journal of Hydroinformatics, 1464-7141, 15, 2, 405-415, 10.2166/hydro.2012.008,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Milorad Bojic, Dragan Cvetkovic, Vesna Marjanovic, Mirko Blagojevic, Zorica Djordjevic', Performances of Low Temperature Radiant Heating  Systems, Energy and buildings, 0378-7788, 61, 1, 233-238, http://dx.doi.org/10.1016/j.enbuild.2013.02.033,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A. Vencl, V. Rajkovic, F. Zivic, S. Mitrović, I. Cvijović-Alagić, M. Jovanovic', The effect of processing techniques on microstructural and tribological properties of copper-based alloys, Applied Surface Science, 0169-4332, 280, 1, 646-654,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Miladin Stefanovic', The Objectives, Arhitectures and Effects of Distance Learning Laboratories for Industrial Engineering Education, Computers and Education, 0360-1315, 69, 41579, 250-262, 10.1016/j.compedu.2013.07.011,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Savković, M., Gašić, M., Ćatić, D., Nikolić, R., Pavlović, G.', Оptimization of the box section of the main girder of the bridge crane with the rail placed above the web plat, Structural and Multidisciplinary Optimization, 1615-147, 47, 2, 273-288, 10.1007/s00158-012-0813-5,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R. Pešić, A. Davinić, S. Petković, D. Taranović, D. Miloradović', Aspects of volumetric efficiency measurement for reciprocating engines, Thermal Science, 0354-9836, 17, 1, 35-48, 10.2298/TSCI120531153P,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2</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Katica R. (Stevanović) Hedrih, Ljljana Veljović', • New Vector Description of Kinetic Pressures on Shaft Bearings of a Rigid Body Nonlinear Dynamics with Coupled Rotations around No Intersecting Axes, Acya Polytechnica Hyngarica, 1785-8860, 10, No 7, pp 151-170,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2</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Aleksandar Aleksic, Miladin Stefanovic, Slavko Arsovski, Danijela Tadic', An Assessment of Organizational Resilience Potential in SME of Process Industry, The Fuzzy Approach, Journal of Loss Prevention in the Process Industries, 0950-4230, 26, 6, 1238-1245, 10.1016/j.jlp.2013.06.004,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2</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Jovičić G., Nikolić R., Živković M., Milovanović D., Jovičić N., Maksimović S., Đorđević J.', An estimation of the high-pressure pipe residual life, Archives of Civil and Mechanical Engineering, 1644-9665, 13, 1, 36-44,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2</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Bobic I., Babic M., Vencl A., Bobic B., Mitrovic S.', Artificial aging of thixocast ZA27 alloy and particulate ZA27/SiCp composites (Article), INTERNATIONAL JOURNAL OF MATERIALS RESEARCH, 1, 104, 10, 954-965,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2</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Pešić Radivoje B., Davinić Aleksandar Lj., Petković Snežana D., Taranović Dragan S., Miloradović Danijela M.', Aspects of volumetric efficiency measurement for reciprocating engines, Thermal Science, 0354-9836, 17, 1, 35-48, 10.2298/TSCI120531153P,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2</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Filipovic N, Nikolic D, Saveljic I, Tanaskovic I, Zdravkovic N, Zivanovic A, Arsenijevic P, Jeremic B and Arsenijevic S', Computer simulation of cervix tissue response to a hydraulic dilator device, Theoretical Biology and Medical Modelling, -, 10, 64, -, 10.1186/1742-4682-10-64,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2</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N. Filipovic, D. Nikolic, I.Saveljic, T. Djukic, O. Adjic, P.Kovacevic, N. Cemerlic-Adjic, L. Velicki', Computer simulation of thromboexclusion of the complete aorta in the treatment of chronic type B aneurysm, Computer Aided Surgery, 1092-9088, 18, 42006, 42013, 10.3109/10929088.2012.741145,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2</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Darko M. Veljić, Marko P. Rakin, Milenko M. Perović, Bojan I. Međo, Zoran J. Radaković, Petar M. Todorović, Mirko N. Pavišić', HEAT GENERATION DURING PLUNGE STAGE IN FRICTION STIR WELDING, Thermal Science, 0354-9836, 17, 2, 489-496, 10.2298/TSCI120301205V,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2</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Djoković, J. M., R. R. Nikolić, K. Živković', Interfacial crack behavior in the stationary temperature field conditions, Thermal Science, 0354-9836, 17, S1, S169-S178, 10.2298/TSCI120828113D,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2</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Demić, M., Diligenski, Đ., Demić, M., Demić, I.', Modelling of the behavior of vehicle driver as optimal controller, Metalurgia International, 1582-2214, 18, 6, 194-204.,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2</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Obrović, B., Savić, S., Šušteršič, V.', On the ionized gas boundary layer adjacent to the bodies of revolution in the case of variable electroconductivity, Thermal Science, 0354-9836, 17, 2, 555-566, 10.2298/TSCI111205223O,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2</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Tadić B., Todorović P., Lužanin O., Miljanić D., Jeremić B., Bogdanović B., Vukelić Đ', Using specially designed high-stiffness burnishing tool to achieve high-quality surface finish, International Journal of Advanced Manufacturing Technology, 0268-3768, 67, 42008, 601-611, 10.1007/s00170-012-4508-2,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2</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Filipović, N., Isailovic, V., Nikolic, D., Peulic, A., Mijailovic, N., Petrovic, S., Cukovic, S., Vulovic, R., Matic, A., Zdravkovic, N., Devedzic, G., Ristic, B.', BIOMECHANICAL MODELING OF KNEE FOR SPECIFIC PATIENTS WITH CHRONIC ANTERIOR CRUCIATE LIGAMENT INJURY, Journal of Computer Science and Information Systems - ComSIS, 1820-0214, 10, 1, 525-545,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M. Demić, J. Glišović, D. Miloradović, J. Lukić', Contribution to indentification of mechanical characteristics of passenger motor vehicle's drum brakes, Tehnički vjesnik - Technical Gazette, 1330-3651, 20, 1, 42267,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Djordje Vukelic, Dragomir Miljanic, Sasa Randjelovic, Igor Budak, Dragan Dzunic, Milan Eric, Marko Pantic', “A Burnishing Process Based on the Optimal Depth of Workpiece Penetration”, Materials and technology, 1580-2949, 47, 1, 43–51,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Vanja Luković, Danijela Milošević, Goran Devedžić, Saša Ćuković', “CONVERTING OBR-SCOLIO ONTOLOGY IN OWL DL”, Computer Science and Information Systems Journal, 1820-0214, 10, 3, 1359-1385, 10.2298/CSIS120611053L,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Djordje Vukelic, Dragomir Miljanic, Sasa Randjelovic, Igor Budak, Dragan Dzunic, Milan Eric, Marko Pantic', A BURNISHING PROCESS BASED ON THE OPTIMAL  DEPTH OF WORKPIECE PENETRATION, Materials and technology, 1580-2949, 47, 1, 43–51,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Aleksandar Aleksic, Danijela Tadic, Miladin Stefanovic, Mirjana Misita, Slavko Arsovski', A New Model for Organizational Vulnerabilities Assessment in Small and Medium Enterprises in Presence of Uncertainties, Metalurgia International, 1582-2214, 8, 1, 150-153,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Miladin Stefanović, Danijela Тadić, Snežana Nestić, Aleskandar Đorđević', An Assessment of Distance Learning Laboratory Objectives for Control Engineering Education, Computer Application in Engineering Education, 1099-0542, -, -, -, 10.1002/cae.21589,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Aleksić, A., Stefanović, M., Arsovski, S., Tadić, D.', An assessment of organizational resilience potential in SMEs of the process industry, a fuzzy approach, Journal of Loss prevention in the Process Industries, 0950-4230, 26, 1, 1238-1245, 10.1016/j.jlp.2013.06.004,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Danijela Tadic, Alev Taskin Gumus, Slavko Arsovski, Aleksandar Aleksic, Miladin Stefanovic', An evaluation of Quality Goals by Using Fuzzy AHP and Fuzzy TOPSIS Methodology, Journal of Intelligent and Fuzzy Systems, 1064-1246, 25, 3, 547-556,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Sreten Perić, Bogdan Nedić, Dragan Trifković, Mladen Vuruna', An experimental study of the tribological characteristics of engine and gear transmission oils, Strojniški vesnik, 0039-2480, 59, 42193, 443-450, 10.5545/sv-jme.2012.870,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Petar M. TODOROVIĆ, Dušan R. GORDIĆ, Milun J. BABIĆ,Branislav M. JEREMIĆ, Micaela DEMICHELA, Ivan D. MAČUŽIĆ', An implementation of infrared thermography in maintenance plans within a world class manufacturing strategy, THERMAL SCIENCE, 0354-9836, 17, 4, 977-987, 10.2298/TSCI120111044T,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Ivanovic Lozica,  Josifovic Danica, Ilic Andreja, Stojanovic Blaza', Analytical model of the pressure variation in  the gerotor pump chambers, Technics Technologies Education Management / TTEM, 1840-1503, 8, 1, 323-331,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Arsić, D., Lazić, V., Nikolić, R. R., Aleksandrović, S., Marinković, P., Djordjević, M., Čukić, R.', Application of the S690QL Class Steel in Responsible Welded Structures, Materials Enginnering - Materialove Inzinierstvo, 1335-0803, 20, 4, 174-183,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Radojevic Ivana,  Comic Ljiljana,  Rankovic Vesna,  Ostojic Aleksandar,  Topuzovic Marina', Applying Neural Networks for Predicting the Facultative Oligotrophic Bacteria in Two Reservoirs with Different Trophic State, Journal of Environmental Protection and Ecology, 1311-5065, 14, 1, 55-63,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Rodoljub Vujanac, Radovan Slavkovic, Nenad Miloradovic', AUTOMATIZATION OF MULTI-DEPTH HIGH-DENSITY STORAGE SYSTEM, Metalurgia International, 1582-2214, 8, 8, 49-55,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N. Filipovic, V. Isailovic, D. Nikolic, N. Mijailovic, S. Petrovic, S. Cukovic, R. Vulovic, A. Matic, N. Zdravkovic, G. Devedzic, B. Ristic', Biomechanical Modeling of Knee for Specific Patients with Chronic Anterior Cruciate Ligament Injury, Computer Science and Information Systems - ComSIS, 1820-0214, 10, 1, xx-xx,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Dj Vukelic, D. Miljanic, S. Randjelovic, I. Budak, D. Dzunic, M. Eric, M. Pantic', BURNISHING PROCESS BASED ON OPTIMAL DEPTH OF WORKPIECE PENETRATION, Materials and Technology, 1580-2949, 47, 1, 43-51,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Demić M., Glišović J., Miloradović D., Lukić J.', Contribution to indentification of mechanical characteristics of passenger motor vehicle's drum brakes, Tehnički vjesnik - Technical Gazette, 1330-3651, 20, 1, 42267,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Vanja Luković, Danijela Milošević, Goran Devedžić, Saša Ćuković', Converting OBR-Scolio Ontology in OWL DL, Computer Science and Information Systems - ComSIS, 1820-0214, 10, 2, xx-xx,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Tadić, D., Savović, I., Misita, M., Arsovski, S., Milanović, D.', Development of a fuzzy logic-based inherent safety index for food industries, Journal of process mechanical Engineering, Part E, 0954-4089, -, 1--, 42076, 10.1177/0954-408912466369,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Vlatko Marušić, Jelena Baralić, Bogdan Nedić, Željko Rosandić', Effect of machining parameters on jet lagging in abrasive water jet cutting, Tehnički vjesnik, 1330-3651, 20, 4, 677-682,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Radivoje Pešić, Saša Milojević', Efficiency and ecological characteristics of a VCR diesel engine, International Journal of Automotive Technology, 1229-9138, 14, 5, 675−681,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Danijela Tadic, Alev Taskin Gumus, Slavko Arsovski, Aleksandar Aleksic, Miladin Stefanovic', Evaluation of Quality Goals by Using Fuzzy AHP and Fuzzy TOPSIS Methodology, Journal of Intelligent and Fuzzy Systems, 1064-1246, 25, 3, 547 – 556, 10.3233/IFS-120659,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A. Asonja, D. Mikic, B. Stojanovic, R. Gligoric, L. Savin, M. Tomic', Examination of motor oils in exploitation of agricultural tractors in process of basic treatment of plot, Journal of the Balkan Tribological AssociationVol. 19, No 2, 314–322 (2013), 1310-4772, 19, 2, 314-322,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Djordjević, M. Aleksandrović, S., Lazić, V., Stefanović, M., Nikolić, R. R.', Experimental analysis of influence of different lubricants types on the multi-phase ironing process, Materials Engineering - Materiálové inžinierstvo, 1338-6174, 20, 3, 147-152,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Miladin Stefanovic, Milan Matijevic and  Dragan Lazic', Experimental Plant for Supervision and Monitoring of an Intermittent Heating System for Engineering Training, The International Journal of Engineering Education, 0949-149, 29, 3, 799-807, 10.1002/cae.20543,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Aleksandar Peulic, Snezana Dragicevic, Zeljko Jovanovic, Radojka Krneta', Flexible GPS/GPRS based System for Parameters Monitoring in the District Heating System, International Journal of Computers, Communications &amp; Control, 1841-9844, 8, 1, 105-110,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Djoković, J. M., R. R. Nikolić, J. Bujnak', Fundamental problems of modeling the fracture processes in concrete II: Size effect and selection of the solution approach, Procedia Engineering, 1877-7058, 65, 1, 196-205, 10.1016/j.proeng.2013. 09.030,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Blagojević M., Nikolić A., Živković M., Živković M., Stanković G.', Influence of blocks' topologies on endothelial shear stress observed in CFD analysis of artery bifurcation, Acta of Bioengineering and Biomechanics, 1509-409, 15, 1, 97-104,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T. Mackic, M. Blagojevic, Z. Babic, N. Kostic', INFLUENCE OF DESIGN PARAMETERS ON CYCLO DRIVE EFFICIENCY, Journal of the Balkan Tribological Association, 1310-4772, 19, 4, 497-507,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Ilić Andreja, Ivanović Lozica, Josifović Danica, Savić Slobodan., Rosić Božidar', Influence of Power Transmitter Dynamic Load on Physical and Chemical Properties of Used Lubricant, Journal of the Balkan Tribological Association (JBTA), 1310-4772, 19, 1, 106-116,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Tadic Branko U  Todorovic Petar M  Luzanin Ognjan  Miljanic Dragomir  Jeremic Branislav M  Bogdanovic Bojan  Vukelic Djordje', Locating and clamping of complex geometry workpieces with skewed holes in multiple-constraint conditions, ASSEMBLY AUTOMATION, 0144-5154, 33, 4, 386-400, 10.1108/AA-09-2012-074,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Ebersold Zoran Z  Mitrovic Nebojsa S  Djukic Slobodan R  Peulic Aleksandar S  Obradovic Dragisa', Low Frequencies for Cardboard Quality Assurance, MATERIALS TESTING, 0025-5300, 55, 2, 109-113,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Ј. Скерлић, Ј. Радуловић, Д. Николић, М. Бојић', MAXIMIZING PERFORMANCES OF VARIABLE TILT FLAT-PLATE SOLAR COLLECTORS FOR BELGRADE (SERBIA), Journal of Renewable and Sustainable Energy, 1941-7012, 5, 4, 21-35, http://dx.doi.org/10.1063/1.4819254,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Dragicevic Snezana M  Peulic Aleksandar S  Bjekic Miroslav M  Krneta Radojka', Measurement and Simulation of Energy Use in a School Building, ACTA POLYTECHNICA HUNGARICA, 1785-8860, 10, 2, 109-120,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Peulic Aleksandar S, Milojevic Natasa, Jovanov Emil S, Radovic Milos D, Saveljic Igor, Zdravkovic Nebojsa D, Filipovic Nenad D', Modeling of Arterial Stiffness using Variations of Pulse Transit Time, Computer Science and Information Systems, 1820-0214, 10, 1, 547-565, 10.2298/CSIS120531015P,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Bogdan Nedić, Sreten Perić, Dragan Trifković', Monitoring physical and chemical properties of engine oil, Journal of the Balkan Tribological Association, 1310-4772, 19, 4, 648-660,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Hedrih (Stevanović) K.,  Milosavljević D., Veljović Lj.', Multi-parameter Analysis of a Rigid Body Nonlinear Coupled Rotations around No Intersecting Axes Based on the Vector Method, Advances in Theoretical and Applied Mechanics, 1313-6550, 6, 2, 49 - 70,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V. Lazić, I., Ivanović, A., Sedmak, R., Rudolf, M., Lazić, Z., Radaković', Numerical analysis of temperature field during hardfacing prosess and comparasion with experimental results, Thermal science, 0354-9836, 17, Suppl. 1, S113-120, DOI:10.2298/TSCI130117177L,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Bujnak, J., Djokovic, J.M., Nikolic, R.R.', Optimal plates with prismatic cores, Roczniki Inzynerii Budowlanej, 1505-8425, 13, 1, 13-20,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Radovan Stojanović, Saša Knežević, Dejan Karadaglić, and Goran Devedžić', Optimization and Implementation of the Wavelet Based Algorithms for Embedded Biomedical Signal Processing, Computer Science and Information Systems - ComSIS, 1820-0214, 10, 1, xx-xx,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Danijela Nikolić, Zorica Djordjević, Milorad Bojic, Jasna Radulović, Jasmina Skerlić,', OPTIMIZATION OF PV PANELS AREA AT SERBIAN ZERO-NET ENERGY BUILDING, Journal for Renewable and Sustainable Energy, 2013. 5 (4)  (M23)., 1941-7012, 5, 4, 100,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Milorad Bojic, Alexander Patou Parvedy, Frederic Miranville, Dimitri Bigot, Dragan Cvetković, Slobodan Djordjević and Danijela Nikolić', Photovoltaic electricity production in a residential house on Reunion, Journal of Energy in Southern Africa, 1021-447, 24, 2, 50-56,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Predrag Janković, Miroslav Radovanović, Jelena Baralić, Bogdan Nedić', Preddiction model of surface roughness in abrasive water jet cutting of aluminium alloy, Journal of the Balkan Tribological Association, 1310-4772, 19, 4, 618-628,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Viorel Badescu, Zoran V. Popovic,  Laurentiu Fara, Milorad Bojic,', Preface to Special Issue: Renewable Energy in South-Eastern Europe), Journal for Renewable and Sustainable Energy, 2013.  5 (4), 1941-7012, 5, 4, 100,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Tadic D., Pravdic P., Arsovski Z., Arsovski S., Aleksic A.', Ranking and managing business goals of manufacturing organizations bу balanced scored approach under uncertainties, Journal of Technics Technologies Education Management, 1840-1503, 8, 2, 740-744,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V. Lazić, A. Sedmak, R. Nikolić, M. Mutavdžić, S. Aleksandrović, D. Milosavljević, R. Čukić, B. Krstić', Selection of the most appropriate technology for production hard facing of bucket teeth, Materiali in tehnologije, 1580-2949, 47, 1, -,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Marjanovic V.,  Bojic M.  Marjanovic N., Skerlic J.', Solar ray transfer inside sea-shell stationary trough solar concentrator, JOURNAL OF RENEWABLE AND SUSTAINABLE ENERGY, 1941-7012, 5, 4, 041811-l,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P. Todorovic, M. Blagojevic, Dj. Vukelic, I. Macuzic, M. Jeremic, A. Simic, B. Jeremic', STATIC COEFFICIENT OF ROLLING FRICTION UNDER HEATING, Journal of Friction and Wear, 0733-1924, 34, 6, 450-453,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B. Jeremic, D. Vukelic, P. M. Todorovic, I. Macuzic, M. Pantic, D. Dzunic, and B. Tadic', Static Friction at High Contact Temperatures and Low Contact Pressure, Journal of Friction and Wear, 1068-3666, 34, 2, 146-153, 10.3103/S1068366613020037,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Goran Markovic, Maja Dabetic, Miladin Stefanovic, Aleksandar Aleksic, Ivan Savovic, Snezana Nestic', Strategic Management Aspects of Resilience in Telecommunication Companies, Technics Technologies Education Management TTEM, 1840-1503, 8, 3, 1412-1418,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Mirjana Misita, Miladin Stefanović, Dragan D. Milanović, Danijela Tadić, Dragan Lj. Milanović, Snezana Nestic', Structure Change for Support for Manufacturing Firms Management, Technics Technologies Education Management TTEM, 1840-1503, 8, 2, 585 -591,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Tanasijević, M., Ivezić, D., Jovančić, P., Ćatić, D., Zlatanović, D.', Study of dependability evaluation for multi-hierarchical systems based on max-min composition, Quality and Reliability Engineering International, 0748-8017, 29, 3, 317-326, 10.1002/qre.183,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Vukasinovic, V., Gordic, D., Babic, M., Jelic, D., Koncalovic, D.', Technical potential for using biomass as a fuel in cogeneration plants in Serbia, Environmental Engineering and Management Journal, 1582-9596, 12, -, -, http://omicron.ch.tuiasi.ro/EEMJ/pdfs/accepted/410_347_Vukasinovic_12.pdf,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Zorica Djordjević, Saša Jovanović', THE INFLUENCE OF MATERIAL TYPES ON STATIC AND DYNAMIC CHARACTERISTICS OF COMPOSITE SHAFTS, Metalurgia international, 1582-22-14, 18, No.Special Issue no. 8, 122-128,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Aleksandrović, B., Radonjić, R., Janković, A., Praščević, M', THE INFLUENCE OF MOTORCYCLE VIBRATION PROCESS ON DRIVER SAFETY, FACTA UNIVERZITATIS, Series Working and Living Environmental Prot.ection, ----, 10, 1, 42016,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N. Miloradovic, B. Stojanovic', TRIBOLOGICAL BEHAVIOUR OF ZA27/10SiC/1Gr HYBRID COMPOSITE, Journal of the Balkan Tribological Association, 1310-4772, 19, 1, 97-105,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B. Stojanovic, M. Babic, S. Mitrovic, A. Vencl, N. Miloradovic, M. Pantic', Tribological Characteristics of Aluminium Hybrid Composites Reinforced with Silicon Carbide and Graphite, Journal of Balkan tribological association, 1310-4772, 19, 1, 83-96,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B. Stojanovic, M. Babic, S. Mitrovic, A. Vencl, N. Miloradovic, M. Pantic', TRIBOLOGICAL CHARACTERISTICS OF ALUMINIUM HYBRID COMPOSITES REINFORCED WITH SILICON CARBIDE AND GRAPHITE. A REVIEW, Journal of the Balkan Tribological Association, 1310-4772, 19, 1, 83-96,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Bojić, N. V., R. R. Nikolić, B. Z. Jugović, Z. S. Jugović, M. M. Gvozdenovićć, G.', Uniaxial tension of drying sieves, Hemijska industrijaChemical Industry, 0367-598, 67, 4, 655–662, 10.1007/s00158-012-0813-5, 2012,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Tijana Djukic, Vesna Mandic, Nenad Filipovic', Virtual reality aided visualization of fluid flow simulations with application in medical education and diagnostics, Computers in Biology and Medicine, 0010-4825, 43, 12, 2046-2052, , 2013</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9360" w:type="dxa"/>
            <w:gridSpan w:val="3"/>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Cambria" w:hAnsi="Cambria" w:cs="Cambria"/>
                <w:b/>
                <w:b/>
                <w:bCs/>
                <w:color w:val="000000"/>
              </w:rPr>
            </w:pPr>
            <w:r>
              <w:rPr>
                <w:rFonts w:cs="Cambria" w:ascii="Cambria" w:hAnsi="Cambria"/>
                <w:b/>
                <w:bCs/>
                <w:color w:val="000000"/>
              </w:rPr>
              <w:t>2012</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0"/>
              <w:ind w:left="360" w:hanging="360"/>
              <w:rPr>
                <w:rFonts w:ascii="Cambria" w:hAnsi="Cambria" w:cs="Cambria"/>
                <w:b/>
                <w:b/>
                <w:bCs/>
                <w:i/>
                <w:i/>
                <w:iCs/>
                <w:color w:val="000000"/>
                <w:sz w:val="20"/>
                <w:szCs w:val="20"/>
              </w:rPr>
            </w:pPr>
            <w:r>
              <w:rPr>
                <w:rFonts w:cs="Cambria" w:ascii="Cambria" w:hAnsi="Cambria"/>
                <w:b/>
                <w:bCs/>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Lozica Ivanović, Goran Devedžić, Saša Ćuković, Nenad Mirić', MODELING OF THE MESHING OF TROCHOIDAL PROFILES WITH CLEARANCES, Journal of Mechanical Design - ASME, 1050-0472, 134, 4, 42013, DOI: 10.1115/1.4005621,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Goran Devedžić, Saša Ćuković, Vanja Luković, Danijela Milošević, K. Subburaj, Tanja Luković', ScolioMedIS: WEB-ORIENTED INFORMATION SYSTEM FOR IDIOPATHIC SCOLIOSIS VISUALIZATION AND MONITORING, Journal of Computer Methods and Programs in Biomedicine, 0169-2607, 108, 2, 736-749, 10.1016/j.cmpb.2012.04.008,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Miroslav Demić, Danijela Miloradović, Jasna Glišović', A contribution to research of vibrational loads of the vehicle steering system s tie - rod in characteristic exploitation conditions, Journal of Low Frequency noise, vibration and active control, 0263-0923, 31, 2, 105-122, ,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Marjanovic N., Isailovic B., Marjanovic V., Milojevic Z., Blagojevic M., Bojic M.', A practical approach to the optimization of gear trains with spur gears, MECHANISM AND MACHINE THEORY, 0094-114, 53, 1, 42020, 10.1016/j.mechmachtheory.2012.02.004,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Milorad Bojic, Slobodan Djordjevic, Jovan Malešević, Marko Miletić, Dragan Cvetković', A simulation appraisal of a switch of district to electric heating due to increased heat efficiency in an office building, Energy and buildings, 0378-7788, 50, 1, 324–330, http://dx.doi.org/10. 1016/j. enbuild.2012.04. 004,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Nenad Filipovic, Member, IEEE, Mirko Rosic, Irena Tanaskovic, Zarko Milosevic, Dalibor Nikolic, Nebojsa Zdravkovic, Aleksandar Peulic, Milos Kojic, Dimitris Fotiadis,Oberdan Parodi', ARTreat project: Three-dimensional Numerical Simulation of Plaque Formation and Development in the Arteries, IEEE Transactions on Information Technology in BioMedicine, 1089-7771, 16, 2, 272 - 278, 10.1109,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6. Milorad Bojić, Slobodan Djordjević, Andreja Stefanović, Marko Miletić, Dragan Cvetković', Decreasing energy consumption in thermally non-insulated old house via refurbishment, Energy and Buildings, 0378-7788, 54, 1, 503-510, http://dx.doi.org/10.1016/j.enbuild.2012.03.045.,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Bojic Milorad', Editorial, Special issue of Energy Conversion and Management dedicated to ECOS 2011 - the 4th International Conference on Efficiency, Costs, Optimization, Simulation and Environmental Impact of Energy Systems, Energy conversion and management, 0196-8904, 60, 1, 42005, ,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Fatima Zivic, Miroslav Babic, Nenad Grujovic, Slobodan Mitrovic, Gregory Favaro, Mihaela Caunii', Effect of vacuum-treatment on deformation properties of PMMA bone cement, Journal of the Mechanical Behavior of Biomedical Materials, 1751-6161, 5, 1, 129-138, ,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Tadić B., Jeremić B., Todorović P., Vukelić Đ., Proso U., Mandić V., Budak I.', Efficient Workpiece Clamping by Indenting Cone-shaped Elements, International Journal of Precision Engineering and Manufacturing, 2005-4602, 13, 10, 1725-1735, Doi 10.1007/s12541-012-0227-8,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Milorad Bojić, Dragan Cvetković, Marko Miletić, Jovan Malešević, Harry Boyer', Energy, cost, and CO2 emission comparison between radiant wall panel systems and radiator systems, Energy and Buildings, 0378-7788, 54, 41214, 496-502, http://dx.doi.org/10.1016/j.enbuild.2012.04.024,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Milorad Bojić, Marko Miletić, Jovan Malešević, Slobodan Djordjević, Dragan Cvetković', Influence of additional storey construction to space heating of a residential building, Energy and Buildings, 0378-7788, 54, 1, 511-518, 10.1016/j.enbuild.2012.02.056,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Z. Bosnić, P. Vračar, M. Radović, G. Devedžić, N. Filipović, and Igor Kononenko', Mining Data from Hemodynamic Simulations for Generating Prediction and Explanation Models, Transactions on Information Technology in Biomedicine, 1089-7771, 16, 2, 248-254, 10.1109/TITB.2011.2164546,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Dimitri Bigot, Frédéric Miranville, Harry Boyer, Milorad Bojic, Stéphane Guichard, Aurélien Jean', Model optimization and validation with experimental data using the case study of a building equipped with photovoltaic panel on roof: Coupling of the building thermal simulation code ISOLAB with the generic optimization program GenOpt, Energy and Buildings,  In Press, Corrected Proof, Available online 12 October 2012. :, 0378-7788, 1, 1, 1, http://dx.doi.org/10.1016/j.enbuild.2012.10.017,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Lozica Ivanovic, Goran Devedzic, Sasa Cukovic, Nenad Miric', Modeling of the Meshing of Trochoidal Profiles With Clearances, Journal of Mechanical Design, 1050-0472, 134, 4, 041003-1 / 041003-9, 10.1115/1.4005621,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Vesna Ranković, Nenad Grujović, Dejan Divac, Nikola Milivojević, Aleksandar Novaković', Modelling of Dam Behaviour Based on Neuro-Fuzzy Identification, Engineering Structures, 0141-0296, 35, 0, 107-113, 10.1016/j.engstruct.2011.11.011,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Filipovic N., Isailovic V., Djukic T., Ferrari M., Kojic M.', Multiscale Modeling of Circular and Elliptical Particles in Laminar Shear Flow, IEEE transactions on biomedical engineering, 0, 59, 1, 50-53, 10.1109/TBME.2011.2166264,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Bojic, M., Boyer, H., Miranville, F., Patou-Parvedy, A., Radulovic J.', Optimizing performances of photovoltaics in Reunion Island – tilt angle, Progress in Photovoltaics: Research and Applications, 0, 20, 8, 923-925, 10.1002/pip.1159,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O. Parodi, T. Exarchos, P. Marraccini, F. Vozzi, Z. Milosevic, D. Nikolic, A. Sakellarios, P. Siogkas, D.Fotiadis, N.Filipovic', Patient-specific prediction of coronary plaque growth from CTA angiography: a multiscale model for plaque formation and progression, Information Technology in Biomedicine, -, 16, 5, 952-956, ,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Goran Devedžić, Saša Ćuković, Vanja Luković, Danijela Milošević, K. Subburaj, Tanja Luković', ScolioMedIS: WEB-ORIENTED INFORMATION SYSTEM FOR IDIOPATHIC SCOLIOSIS VISUALIZATION AND MONITORING, Journal of Computer Methods and Programs in Biomedicine, 0169-2607, 108, 2, 736-749, ,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Nikolic, R.R. and J.M. Djokovic', The LEFM Concept for Interfacial Cracks Application to the Problem of Coating delamination on Cylindrical Substrates, Journal of Applied Mechanics, Transactions of ASME, 0021-8936, 79, Issue 3, 031005-1 - 031005-7, 10.1115/1.4005893,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N. Filipovic, M. Rosic, I. Tanaskovic, Z. Milosevic, D. Nikolic, N. Zdravkovic, A. Peulic, D. Fotiadis, O. Parodi', Three-dimensional Numerical Simulation of Plaque Formation and Development in the Arteries, Information Technology in Biomedicine, -, 16, 2, 272-278, ,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Savković, M. M, Gašić, M. M., Ćatić, D. M., Nikolić, R. R., Pavlović, G. V.', Оptimization of the box section of the main girder of the bridge crane with the rail placed above the web plate, Structural and Multidisciplinary Optimization, 1615-47, 47, 2, 273-288, 10.1007/s00158-012-0813-5,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Nenad Marjanovic, Biserka Isailovic, Vesna Marjanovic, Zoran Milojevic, Mirko Blagojevic, Milorad Bojic,', A practical approach to the optimization of gear trains with spur gears, Mechanism and Machine Theory, 0094-114, 53, 1, 42020, ,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2</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0"/>
              <w:ind w:left="360" w:hanging="360"/>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N. Filipovic, B. Gibney, D. Nikolic, M. Konerding, S. Mentzer, A. Tsuda', Computational analysis of lung deformation after murine neumonectomy, Computer Methods in Biomechanics and Biomedical Engineering, -, -, -, 42011, 10.1080/10255842.2012.719606,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2</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D. Krsmanovic, N. Filipovic, I.Koncar, L. Davidovic, D. Petrovic, D. Milasinovic', Computer Modeling of Maximal Displacement Forces in Endoluminal Thoracic Aortic Stent-Graft, Computer Methods in Biomechanics and Biomedical Engineering, -, -, -, -, 10.1080/10255842.2012.735661,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2</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Slobodan Arsenijevic, Gordana Vukcevic-Globarevic, Vladislav Volarevic, Ivan Macuzic, Petar Todorovic, Irena Tanaskovic, Milan Mijailovic, Sasa Raicevic, Branislav Jeremic', Continuous controllable balloon dilation: a novel approach for cervix dilation, Trials, 1745-6215, 13, 196, 42018, 10.1186/1745-6215-13-196,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2</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D. Jevremovic, T. Puskar, B. Kosec, Dj. Vukelic, I. Budak, S. Aleksandrovic, D. Egbeer, R. Williams', THE ANALYSIS OF THE MECHANICAL PROPERTIES OF F75 Co-Cr ALLOY FOR USE IN SELECTIVE LASER MELTING (SLM) MANUFACTURING OF REMOVABLE PARTIAL DENTURES (RPD), Metalurgija (Metalurgy), 0543-5846, 51, 2, 171-174, ,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2</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A.Tsuda, F.S.Henry, S.Haber, D.Haberthür, N.Filipovic, D.Milasinovic, J.Schittny', The simultaneous role of an alveolus as flow mixer and flow feeder for the deposition of inhaled submicron particles, -, -, -, -, -, 10.1115/1.4007949,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2</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M. Demić, D. Miloradović, J. Glišović', A contribution to research of vibrational loads of the vehicle steering system's tie-rod in characteristic exploitation conditions, Low frequency noise, vibration and active control, 0263-0923, 31, 2, 105-122, DOI 10.1260/0263-0923.31.2.105,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Tanja Zečević Luković, Branko Ristić, Zorica Jovanović, Nemanja Rančić, Dragana Ignjatović Ristić, Saša Ćuković', COMPLEX REGIONAL PAIN SYNDROME TYPE I IN THE UPPER EXTREMITY - HOW EFFICIENT PHYSICAL THERAPY AND REHABILITATION ARE?, Medicinski glasnik Liječničke komore Zeničko - Dobojskog kantona, 1840-0132, 9, 2, 334-340, ,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F. Zivic, M. Babic, D. Adamovic, S. Mitrovic, P. Todorovic, G. Favaro, M. Pantic', Influence of the Surface Roughness on Adhesion of Chrome Coatings on Alloy Tool Steel X165CrMoV12, Journal of the Balkan Tribological Association, 1310-4772, 18, 2, 228–237, ,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Spasić Živan T., Milanović Saša M., Šušteršić Vanja M., Nikolić Boban D', „Low-pressure reversible axial fan with straight profile blades and relatively high efficiency“, Thermal Science, 0354-9836, 16, 2, 663-674, 0.2298/TSCI120503194S,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F. Zivic, M. Babic, N. Grujovic, S. Mitrovic, D. Adamovic, G. Favaro A', A Comparison of Reciprocating Sliding at Low Loads and Scratch Testing for Evaluation of TiN (PVD) Coa, Journal of the Balkan Tribological Associatio, 1310-4772, 18, 1, 80-91, ,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Babic, S.; Demic, M.; Pesic, R., Milosavljevic, B.', A Contribution to Methodological Approach of Traffic Safety Analysis of a Certain Area, Metalurgia international, 1582-2214, 17, 7, 232-238, ,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M. Demić, D. Miloradović, J. Glišović', A contribution to research of vibrational loads  of the vehicle steering system’s tie-rod in  characteristic exploitation conditions, JOURNAL OF LOW FREQUENCY NOISE, VIBRATION AND ACTIVE CONTROL, 0263-0923, 31, 2, 105-122, 10.1260/0263-0923.31.2.105,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Danijela Tadic, Marko Djapan, Mirjana Misita, Miladin Stefanovic, Dragan Milanovic', A Fuzzy Model for Assessing Risk of Occupational Safety in Processing Industry, International Journal of Occupational Safety and Ergonomics, 1080-3548, 18, 2, 115-126, ,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Nenad Grujovic, Dejan Divac, Miroslav Zivkovic, Radovan Slavkovic, Nikola Milivojevic, Vladimir Milivojevic, Dragan Rakic', An inelastic stress integration algorithm for a rock mass containing sets of discontinuities, Acta Geotechnica, 1861-1125, 8, 1, 42018, 10.1007/s11440-012-0194-3,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Senussi, G., Misita, M., Kirin, S., Milanovic, D., Tadic, D.', Analysis og optimal production program in metal working industry, Metalugria International, 1582-2214, 17, 5, 14-20, ,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Agarski B., Kljajin M., Budak I., Tadić B., Vukelić Đ., Bosak M., Hodolič J.', Application of multi-criteria assesment in evaluation of motor vehicles enviromental performances, Tehnički Vjesnik - Technical Gazette, 1330-3651, 19, 2, 221-223, ,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Branimir Milosavljevic, Radivoje Pesic, Jovanka Lukic, Sasa Babic', Biogas obtained from corn silage and/or cow manure in the republic serbia as a road transport fuel, METALURGIA INTERNATIONAL, 15822214, 17, 7, 27-32, ,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Djokovic, J. M., R. R. Nikolic', Characteristic Parameters of Dynamic Crack Growth Along the Interface Between the two Orthotropic Materials, Advanced Materials Research, 1022-6680, 452-453, 2, 1184-1189, ,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F.Zivic, M.Babic, N.Grujovic, S.Mitrovic, D.Adamovic, G.Favaro', Comparison of Reciprocating Sliding at Low Loads and Scratch Testing for Evaluation of TiN (PVD) Coating, Journal of the Balkan Tribological Association, 1310-4772, -, -, -, 884/19.07.2011,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Djordjević, M., S. Aleksandrović, T. Vujinović, M. Stefanović, R. Nikolić, V. Lazić', Computer controlled experimental device for investigations of tribological influences in sheet metal forming, Materials Engineering, 1335-0803, 19, 3, 88-94, ,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Mandić, D. Erić, D. Adamović, M. Janjić, Z. Jurković, Ž. Babić, P. Ćosić', Concurrent engineering based on virtual manufacturing, Tehnički vjesnik/Technical Gazette, 1330-3651, 19, 4, 885-892, ,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Ebersold Zoran, Mitrović Nebojša, Đukić Slobodan, Jordović Branka, Peulić Aleksandar', Defectoscopy of direct laser sintered metals by low transmission ultrasonic frequencies, Science of Sintering, 1820-7413, 44, 2, 177-185, ,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Nikolić, R. , B. Krstić,  V. Lazić , I. Nikolić , I. Krstić , V. Krstić', Determination and Analysis of influence of the Hydrodynamic, Kinematic and Geometric Parameters of the Motor Vehicles Hydrodynamic Clutch Characteristics, Procedia Engineering, 1877-7058, 40, 1, 316-321, 10.1016/j.proeng.2012.07.101,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Mutavdžić, M., V. Lazić, D. Milosavljević S. Aleksandrović, R. Nikolić, R. Čukić G. Bogdanović', Determination of the optimal tempering temperature in hard facing of the forging dies, Materials Engineering, 1335-0803, 19, 3, 95-103, ,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Goran Devedžić, Branko Ristić, Miladin Stefanović, Saša Ćuković, Tanja Luković', Development of 3D parametric model of human spine and simulator for biomedical engineering education and scoliosis screening, Computer Applications in Engineering Education, 1099-0542, 20, 3, 434-444, DOI: 10.1002/cae.20411,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Lazić, V., S. Aleksandrović, R. Nikolić, R. Prokić-Cvetković, O. Popović, D. Milosavljević, R. Čukić', Estimates of weldability and selection of the optimal procedure and technology for welding of high strength steels, Procedia Engineering, 1877-7058, 40, 1, 310-315, 10.1016/j.proeng.2012.07.100,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Kucinar, R., Arsovski, S., Pravdic, P., Stanimirovic, A., Popovic, D., Savic, V.', Improvement of process efficiency in ZP HET, Technics Technologies Education Management, 1840-1503, 7, 4, 1472-1479, ,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S. Mitrovic, M. Babic, F. Zivic, I. Bobic, D. Dzunic, M. Pantic', Influence of Al2O3 Particle Content on the Sliding Wear Behaviour of ZA-27 Alloy Composites, Journal of the Balkan Tribological Association, 1310-4772, 18, 4, 548-558, ,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Blagojevic Mirko, Kocic Milorad, Marjanovic Nenad, Stojanovic Blaza, Djordjevic Zorica, Ivanovic Lozica, Marjanovic Vesna', Influence of the Friction on the Cycloidal Speed Reducer Efficiency, Journal of the Balkan Tribological Association, 1310-4772, 18, 2, 217-227, ,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F. Zivic, M. Babic, D. Adamovic, S. Mitrovic, P. Todorovic, G. Favaro, M. Pantic', INFLUENCE OF THE SURFACE ROUGHNESS ON ADHESION OF CHROME COATINGS ON ALLOY TOOL STEEL X165CrMoV12, Journal of the Balkan Tribological Association, 1310-4772, 18, No 2, 228–237, ,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1. Adamović, D., Mandić, V., Terčelj, M., Stefanović, M., Živković, M.,', Investigation of ironing process depending on applied tool materials and coatings, RMZ - Materials and Geoenvironment, 1408-7073, 59, 1, 27-40, ,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Micić Ž., Demić M.', Knowledge standardization in road vehicle engineering, Technics Technologies Education Management (TTEM), 1840-1503, 7, 3, 1281-1288, ,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56. M. Janjic, M.Vukicevic, V.Mandic, D.Pavletic, N.Sibalic', Microstructural evaluation during friction stir welding of of AlSi1MgMn alloy, Metallurgy, 0543-5846, 51, 1, 29-33, ,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N. Filipovic, A. Jovanovic, D. Petrovic, M. Obradovic, S. Jovanovic, D. Balos, M. Kojic', Modelling of self-healing materials using discrete and continuum methods, Surface Coatings International, -, 95, 2, 74-79, ,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Randjic, D., Milanovic, Lj.D., Milanovic, D., Misita, M., Tadic, D.', Modification of projact approach to mechanical equpment installation projects in Serbia, Metalurgia International, 1582-2214, 17, 3, 94-98, ,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Branka Vasović Deljhusa, Miladin Stefanovic, Nenad Babajic', Multiagent arhitecture for intelligent monitoring of postal trafic, Technics Technologies Education Management / TTEM, 1840-1503, 7, 2, 950-963, ,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Vesna Ranković, Jasna Radulović, Nenad Grujović., Dejan Divac', Neural Network Model Predictive Control of Nonlinear Systems Using Genetic Algorithms, Journal of Computers, Communications &amp; Control, 1841-9836, 7, 3, 516-525, ,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Vesna Ranković, Nenad Grujović, Dejan Divac, Nikola Milivojević, Radovan Slavković', Nonlinear Structural Behaviour Identification using Digital Recurrent Neural Networks, Strojarstvo: časopis za teoriju i praksu u strojarstvu, 0562-1887, 54, 3, 221-227, ,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Đ. Vukelić, B. Tadić, D. Miljanić, I. Budak, P. Todorovic, S. Ranđelović, B. Jeremić', Novel workpiece clamping method for increased machining performance, Tehnički vjesnik, 1330-3651, 19, 4, 837-846, ,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Nikolić, R.R., J.M. Djoković, J. Bujnak', Optimization of sandwich plates with truss cores, Roczniki Inżynierii Budowlanej, 1505-8425, 12, 1, 42134, ,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Nikolić, D., R. Nikolić, B. Krstić , V. Lazić , I. Nikolić , I. Krstić , N. Janjić', Optimization of Technical Diagnostics Procedures for Hydroelectric Power Plants, Procedia Engineering, 1877-7058, 40, 1, 322-327, 10.1016/j.proeng.2012.07.102,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Djoković, J. M.,  K. M. Veljković, R. R. Nikolić', Plastic analysis of the steel frame structures using computer modeling, Procedia Engineering, 1877-7058, 40, 1, 304-309, 10.1016/ j.proeng.2012.07.099,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Vesna Ranković, Jasna Radulović, Ivana Radojević, Aleksandar Ostojić , Ljiljana Čomić', Prediction of dissolved oxygen in reservoirs using adaptive network-based fuzzy inference system, Journal of Hydroinformatics, 1464-7141, 14, 1, 167-179, 10.2166/hydro.2011.084,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Gvozdenovic T., Arsovski S., Rajkovic D., Milojevic Z., Pravdic P.', Project risk management in process of construction of hydrotechnical supply tunnel, Journal of Technics Technologies Education Management/TTEM, 1840-1503, 7, 2, 42325, ,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Rakić, S., V. Lazić, S. Aleksandrović, S. Mitrović, R. Nikolić, D. Milosavljević, R. Čukić', Reparatory and Manufacturing Hard-Facing of Working Parts Made of Stainless Steels in Confectionary Industry, Tribology in Industry, 0354-8996, 34, 3, 138-151, ,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Dragojlovic, P., Misita, M., Milanovic, D., Tadic, D., Kirin, S.', Risk management and multicriteria optimization of production program, Metalurgia International, 1582-2214, 17, 6, 35-39, ,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Stefanovic, M., Tadic,D., Djapan, M., Macuzic. I.', Software for Occupational Health and Saferty Risk Analysis Based on a Fuzzy Model, International Journal of Occupational Safety and Ergonomics, 1080-3548, 18, 2, 127-136, ,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Dragicevic Snezana M  Peulic Aleksandar S  Bjekic Miroslav M  Krneta Radojka', Temperature Monitoring of School Building. Validation of Simulation Model by Comparison with Wireless Flexible Measurement Data, COMPTES RENDUS DE L ACADEMIE BULGARE DES SCIENCES, 1310-1331, 65, 8, 1145-1150, ,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D. Veljkovic, N. Filipovic, M. Kojic', The effect of asymmetry and axial prestraining on the amplitude of mechanical stresses in abdominal aortic aneurism, Journal of Mechanics in Medicine and Biology, -, 12, 5, -, 10.1142/S0219519412500893,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V. Lazić, A. Sedmak, D. Milosavljević, I. Nikolić, S. Aleksandrović, R. Nikolić, M Mutavdžić', The working life theoretical and experimental estimates for machine parts hard faced using austenite-manganese electrodes, Materials and Tecnology, 1580-2949, 46, 5, 547-554, -,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S. MILOJEVIC and R. PESIC', THEORETICAL AND EXPERIMENTAL ANALYSIS OF A CNG CYLINDER RACK CONNECTION TO A BUS ROOF, International Journal of Automotive Technology, 1976-3832, 13, 3, 497-503, 10.1007/s12239−012−0047−y,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Lazić, V., Sedmak, A., Milosavljević, D., Nikolić, I., Aleksandrović, S., Nikolić, R.,  Mutavdžić, M', Theoretical and experimental estimation of the working life of machine parts hard faced with austenite-manganese electrodes, Materials and technology, 1580-2949, 46, 5, 547-554, ,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Stojanovic B., Babic M., Marjanovic N., Ivanovic L., Ilic A.', Tribomechanical Systems in Mechanical Power Transmitters, JOURNAL OF THE BALKAN TRIBOLOGICAL ASSOCIATION, 1, 18, 4, 497-505, ,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I.Stankovic, M.Perinic, Z.Jurkovic, V.Mandic', Usage of neural network for the prediction of surface roughness after the roller burnishing, Metallurgy, 0543-5846, 51, 2, xx-xx, ,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S. Aleksandrović, T. Vujinović, M. Stefanović, D. Adamović, V. Lazić, D. Taranović', Variable Contact Pressure and Variable Drawbead Height Influence on Deep Drawing of Al Alloys Sheets, Strojarstvo: Journal for Theory and Application in Mechanical Engineering, 0562-1887, 52, 2, 109-115, -,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S. Aleksandrović, M. Babić, B. Nedeljković, T. Vujinović, D. Taranović, V. Lazić,  D. Milosavljević', Variable drawbead height and variable contact pressure as tribological infuences in sheet metal stripe sliding test, Journal of the Balkan Tribological Association, 1310-4772, 18, 2, 184-194, ,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numPr>
                <w:ilvl w:val="0"/>
                <w:numId w:val="1"/>
              </w:numPr>
              <w:snapToGrid w:val="false"/>
              <w:spacing w:before="0" w:after="200"/>
              <w:ind w:left="360" w:hanging="360"/>
              <w:jc w:val="right"/>
              <w:rPr>
                <w:rFonts w:ascii="Cambria" w:hAnsi="Cambria" w:cs="Cambria"/>
                <w:i/>
                <w:i/>
                <w:iCs/>
                <w:color w:val="000000"/>
                <w:sz w:val="20"/>
                <w:szCs w:val="20"/>
              </w:rPr>
            </w:pPr>
            <w:r>
              <w:rPr>
                <w:rFonts w:cs="Cambria" w:ascii="Cambria" w:hAnsi="Cambria"/>
                <w:i/>
                <w:iCs/>
                <w:color w:val="000000"/>
                <w:sz w:val="20"/>
                <w:szCs w:val="20"/>
              </w:rPr>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M. Babić, D. Adamović, S. Mitrović, F. Zivić, M. Erić, D. Džunić, M. Pantić', Wear Properties Of Shot Peened Surfaces Of 36NiCrMo16 Alloyed Steels Under Lubricated Condition, Journal of the Balkan Tribological Association, 1310-4772, 18, 4, 566-576, , 2012</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bl>
    <w:p>
      <w:pPr>
        <w:pStyle w:val="Normal"/>
        <w:rPr>
          <w:rFonts w:ascii="Cambria" w:hAnsi="Cambria" w:cs="Cambria"/>
        </w:rPr>
      </w:pPr>
      <w:r>
        <w:br w:type="page"/>
      </w:r>
      <w:r>
        <w:rPr>
          <w:rFonts w:cs="Cambria" w:ascii="Cambria" w:hAnsi="Cambria"/>
        </w:rPr>
      </w:r>
    </w:p>
    <w:tbl>
      <w:tblPr>
        <w:tblW w:w="5000" w:type="pct"/>
        <w:jc w:val="left"/>
        <w:tblInd w:w="-118" w:type="dxa"/>
        <w:tblLayout w:type="fixed"/>
        <w:tblCellMar>
          <w:top w:w="0" w:type="dxa"/>
          <w:left w:w="108" w:type="dxa"/>
          <w:bottom w:w="0" w:type="dxa"/>
          <w:right w:w="108" w:type="dxa"/>
        </w:tblCellMar>
      </w:tblPr>
      <w:tblGrid>
        <w:gridCol w:w="570"/>
        <w:gridCol w:w="8052"/>
        <w:gridCol w:w="738"/>
      </w:tblGrid>
      <w:tr>
        <w:trPr>
          <w:trHeight w:val="315" w:hRule="atLeast"/>
        </w:trPr>
        <w:tc>
          <w:tcPr>
            <w:tcW w:w="9360" w:type="dxa"/>
            <w:gridSpan w:val="3"/>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Cambria" w:hAnsi="Cambria" w:cs="Cambria"/>
                <w:b/>
                <w:b/>
                <w:bCs/>
                <w:color w:val="000000"/>
              </w:rPr>
            </w:pPr>
            <w:r>
              <w:rPr>
                <w:rFonts w:cs="Cambria" w:ascii="Cambria" w:hAnsi="Cambria"/>
                <w:b/>
                <w:bCs/>
                <w:color w:val="000000"/>
              </w:rPr>
              <w:t>201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254</w:t>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Milorad Bojic, Novak Nikolic, Danijela Nikolic, Jasmina Skerlić, Ivan Miletić,', A simulation appraisal of performance of different for space heating and cooling of an office building, Energy Buildings (2011), Volume 43, Issue 6, June 2011, Pages, 0378-7788, 43, 6, 1207-1215, doi:10.1016/j.enbuild.2010.12.033,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255</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Vesna Ranković, Slobodan Savić', Application of feedforward neural network in the study of dissociated gas flow along the porous wall, Expert Systems with Applications, 0957-4174, 38, 10, 12531-12536, 10.1016/j.eswa.2011.04.039,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256</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Dimitric-Markovic M,  Markovic Z,  Brdaric T,   Filipovic N', Comparative spectroscopic and mechanistic study of chelation properties of fisetin with iron in aqueous buffered solutions. Implications on in vitro antioxidant activity, DALTON TRANSACTIONS, 1477-9226, 40, 17, 4560-4571, ,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257</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Živić F, Babić M., Mitrović S., Vencl A.', Continuous Control as Alternative Route for Wear Monitoring by Measuring Penetration Depth during Linear Reciprocating Sliding of Ti6Al4V alloy, Journal of Alloys and Compounds, 0925-8388, 509, 19, 5748-5754, DOI:  10.1016/j.jallcom.2011.02.158,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258</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Aleksandar Vencl, Saioa Arostegui, Gregory Favaro, Fatima Zivic, Mihailo Mrdak, Slobodan Mitrović, Vladimir Popovic', Evaluation of adhesion/cohesion bond strength of the thick plasma spray coatings by scratch testing on coatings cross-sections, Tribology International, 0301-679, 44, 11, 1281-1288, 10.1016/j.triboint.2011.04.002,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259</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Branko Tadic, Petar M. Todorovic, Djordje Vukelic, Branislav M. Jeremic', Failure analysis and effects of redesign of a polypropylene yarn twisting machine, Engineering Failure Analysis, 1350-6307, 18, 5, 1308-1321, http://dx.doi.org/10.1016/j.engfailanal.2011.03.020,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260</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Filipovic N., M. Ivanovic, D. Krstajic and M.Kojic', Hemodynamic Flow Modeling through an Abdominal Aorta  Aneurysm Using Data Mining Tools, Transactions on Information Technology in Biomedicine, 1089-7771, 15, 2, 189-194, ,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261</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Lee G, Filipovic N,  Lin M,  Gibney B  Simpson D,  Konerding M,  Tsuda A, Mentzer S', Intravascular Pillars and Pruning in the Extraembryonic Vessels of Chick Embryos, DEVELOPMENTAL DYNAMICS, 1058-8388, 240, 6, 1335-1343, ,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262</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Markovic Zoran S,  Dimitric-Markovic Jasmina M,  Milenkovic Dejan,  Filipovic N', Mechanistic study of the structure-activity relationship for the free radical scavenging activity of baicalein, JOURNAL OF MOLECULAR MODELING, 0948-5023, 17, 10, 2575-2584, ,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263</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Filipovic N, Isailovic V, Djukic T, Ferrari M, Kojic M', Multi-scale modeling of circular and elliptical particles in laminar shear flow, IEEE Trans Biomed Eng., 0018-9294, 0, 0, DOI 10.1109/TBME.2011.2166264, PMID: 21878403, ,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264</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Dimkic M,  Pusic M,  Vidovic D,  Isailovic V,  Majkic B  Filipovic N', Numerical Model Assessment of Radial-Well Aging, Journal of Computing in Civil Engineering, 0887-3801, 25, 1, 43-49, ,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265</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Filipovic N. and H. Schima', Numerical simulation of the flow field within the aortic arch during cardiac assist, Artifical Organs, 1525-1594, 35, 4, 73-83, ,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266</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Milorad Bojić, Novak Nikolić, Danijela Nikolić, Jasmina Skerlić, Ivan Miletić', TOWARD A POSITIVE-NET-ENERGY RESIDENTIAL BUILDING IN SERBIAN CONDITIONS, Applied Energy, 0306-2619, 88, 7, 2407-2419, 10.1016/j.apenergy.2011.01.011,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267</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I. Cvijovic-Alagic, Z. Cvijovic, S. Mitrovic, V. Panic, M. Rakin', Wear and corrosion behaviour of Ti–13Nb–13Zr and Ti–6Al–4V alloys in simulated physiological solution, Corrosion Science, 0010-938, 53, 2, 796-808, 10.1016/j.corsci.2010.11.014,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1</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268</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Miroslav Demić   Giovanni Belingardi', A contribution to Shock Absorber Modelling and Analysis of their Influence on Vehicle Ride Characteristics, Journal of Middle European Construction and Design of Cars  (MECCA), 1214-0821, 9, 1, 42172, ,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2</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269</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M. Blagojevic, N. Marjanovic, Z. Djordjevic, B. Stojanovic, A. Disic', A NEW DESIGN OF A TWO-STAGE CYCLOIDAL SPEED REDUCER, Journal of Mechanical Design (ASME), 1050-0472, 133, 8, 085001-1-085001-7, http://dx.doi.org/10.1115/1.4004540,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2</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270</w:t>
            </w:r>
          </w:p>
        </w:tc>
        <w:tc>
          <w:tcPr>
            <w:tcW w:w="8052" w:type="dxa"/>
            <w:tcBorders>
              <w:top w:val="single" w:sz="8" w:space="0" w:color="000000"/>
              <w:bottom w:val="single" w:sz="8" w:space="0" w:color="000000"/>
              <w:right w:val="single" w:sz="8" w:space="0" w:color="000000"/>
            </w:tcBorders>
            <w:vAlign w:val="bottom"/>
          </w:tcPr>
          <w:p>
            <w:pPr>
              <w:pStyle w:val="Normal"/>
              <w:widowControl/>
              <w:bidi w:val="0"/>
              <w:spacing w:lineRule="auto" w:line="276" w:before="0" w:after="200"/>
              <w:rPr/>
            </w:pPr>
            <w:r>
              <w:rPr>
                <w:rFonts w:cs="Cambria" w:ascii="Cambria" w:hAnsi="Cambria"/>
                <w:i/>
                <w:iCs/>
                <w:color w:val="000000"/>
              </w:rPr>
              <w:t>'V.Stefanovic, M.Bojic, S. Pavlović,  N.Apostolović,  I.Nikolić, Z.Djordjević,', A prototype of solar receiver for middle temperature conversion of solar radiation to heat, Proceedings of the Institution of Mechanical Engineers, Part A, Journal of Power and Energy [PIA], 0957-6509, 1, 1, Article Number : 416566, DOI: 10.1177/0957650911416566 (2011).,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2</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271</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Stefanovic, V., Bojic, M., Pavlovic, S., Apostolovic, N., Nikolic, I., Djordjevic, Z., Catic, D.', A prototype receiver for medium temperature conversion of solar radiation to heat, Proceedings of the Institution of Mechanical Engineers, Part A, Journal of Power and Energy, 0957-6509, 225, 8, 1111-1119, 10.1177/0957650911416566,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2</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272</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Miroslav Babic, Slobodan Mitrovic, Fatima Zivic', Effects of Al2O3 Particle Reinforcement on the Lubricated Sliding Wear Behavior of ZA-27 Alloy Composites, Journal of Materials Science, 0022-2461, 46, 21, 6964-6974, 10.1007/s10853-011-5664-8,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2</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273</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Filipovic N, Milasinovic D, Zdravkovic N, Böckler D, von Tengg-Kobligk H', Impact of aortic repair based on flow field computer simulation within the thoracic aorta, Computer Methods and Programs in Biomedicine, 0169-2607, 101, 3, 243-252, ,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2</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274</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Tadić D., Milanović D., Misita M., Tadić,B.', New integrated approach to the problem of ranking and supplier selection under uncertainties, Journal of Engineering Manifacture, 0954-4054, 225, 1, 42016, 10.1243/09544054JEM2105,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2</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275</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Filipovic N., D. Milasinovic, N. Jagic, V. Miloradovic H. Hetterich, J.Rieber', Numerical simulation of the flow field and mass transport pattern within the coronary artery, Computer Methods in Biomechanics and Biomedical Engineering, 1025-5842, 14, 4, 379-388, ,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2</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276</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D Gordić, M. Babić, D. Milovanović, S. Savić', Spool valve leakage behaviour, ACME Journal, 1644-9665, 11, 3, 21, ,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2</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277</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Markovic Z,  Dimitric-Markovic J,  Milenkovic D,  Filipovic N', Structural and electronic features of baicalein and its radicals, MONATSHEFTE FUR CHEMIE, 0026-9247, 142, 2, 145-152, ,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2</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278</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Hedrih (Stevanović) K., Veljović Lj.:', Vector Rotators of a Rigid Body Dynamics with Coupled Rotations around Axes without Intersection, Mathematical Problems in EngineeringArticle ID 351269, 1024-123, 3011, 1, 26, 10.11552011/351269,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2</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279</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Babić, S., Milosavljević, B., Demić, M.', A contribution to methodological approach of traffic safety analyses, International virtual journal for science, technics and innovations for the industry, 1313-0226, 5, 4, 42325, -,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280</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P. M. Todorovic, M. J. Babic, D. Z. Veljkovic, I. D. Macuzic, Z. G. Colovic, B. M. Jeremic', A failure analysis of a massive excavator reduction gear in surface mining using vibration-based condition monitoring, Journal of the Balkan Tribological Association, 1310-4772, 17, 4, 555-567, ,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281</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Miladin Stefanović, Vladimir Cvjetković, Milan Matijević, Višnja Simić', A LabVIEW based remote laboratory experiments for control engineering education, Computer Applications in Engineering Education, Willey Inter Sceince, 1061-3773, 18, 3, 538-549, doi.wiley.com/10.1002/cae.20334,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282</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Vukelić, Đ., Tadić, B., Lužanin, O., Budak, I. Križan, P., Hodolič, J.', A rule-based system for fixture design, Scientific Research and Essays, 1992-2248, 6, 27, 5787-5802, ,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283</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Милун Бабић, Горан Бошковић, Душан Гордић, Дубравка Јелић, Небојша Јовичић, Давор Кончаловић, Добрица Миловановић, Вања Шуштершич, M. Despotović', About Creation and Reached Goals of Development Policy in the Area of Energy Efficiency, Environmental Protection and Sustainable Development in the City of Kragujevac, Thermal Science, 0354-9836, 4, Suppl., 42018, ,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284</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Lukic J.', An approach to an NVH investigation of vehicle hydraulic pump, Low Frequency Noise, Vibration and Active Control, 0263-0923, 30, 2, 137-147, 10.1260/0263-0923.30.2.137,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285</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Ostojic, G., Tadic, B., Luzanin, O., Stankovski, S., Vukelic, DJ., Budak, I., Miladinovic, LJ.', An integral system for automated cutting tool selection, Scientific Research and Essays, 1992-2248, 6, 14, 3240-3251, ,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286</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B. Tadic, Dj. Vukelic, J. Hodolic, S. Mitrovic, M. Eric', Conservative-Force-Controlled Feed Drive System for Down Milling, Strojniski vestnik - Journal of Mechanical Engineering, 0039-2480, 57, 7, 425-439, ,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287</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Catic, D., Ivanovic, G., Jeremic, B., Lakic Globocki, G.', Criticality analysis of elements of automobile’s steering system, Journal of the Balkan Tribological Association, 1310-4772, 17, 1, 151-160, ,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288</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Dobrivoje Ćatić, Branislav Jeremić, Zorica Djordjević,Nenad Miloradović', Criticality Analysis of the Elements of the Light Commercial Vehicle Steering Tie-Rod Joint, Strojniški vestnik - Journal of Mechanical Engineering, 0039-2480, 57, 6, 495-502, 10.5545/sv-jme.2010.077,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289</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Pavlovic M., Arsovski S., Arsovski Z., Mirovic Z.', Design Methodology for Discrete Event Simulation Solutions in Manufacturing Environment, Strojarstvo, 0562-1887, 53, 2, 113-126, ,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290</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Miroslav Ravlić, Milan Matijević, B. Ivković', Design of automatic control system for the new universal tribometer UT-07, Journal of the Balkan Tribological Association, 1310-4772, 17, 3, 461-471, ,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291</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J. Glišović, R. Radonjić, M. Babić, D. Miloradović, D. Ćatić', Design of Vehicle Road Testing Method for Determination of Brake Pad Friction Characteristics, Journal of the Balkan Tribological Association, 1310-4772, 17, 4, 513-525, ,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292</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Lakic Globocki, G., Sredanovic, B., Nedic, B., Cica, D., Catic, D.', Development of mathematical model of universal material machinability, Journal of the Balkan Tribological Association, 1310-4772, 17, 4, 501-511, ,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293</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Arsovski Z., Arsovski S.', Development of Quality Management In Enterprises of Serbia, Journal of TTEM - Technics Technologies Education Management, 1840-1503, 7, 2, --, ,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294</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Obrović, B., Savić, S., Petrović, R.', DISSOCIATED GAS FLOW IN THE BOUNDARY LAYER ALONG BODIES OF REVOLUTION OF A POROUS CONTOUR, High Temperature (Teplofizika Vysokikh Temperatur), 0018-151, 49, 3, 413-421, 10.1134/S0018151X11020118,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295</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Djokovic, J., Nikolic, R., Džindo, E., Catic, D.', Estimate of a power distributor life span based on the fracture mechanics criteria, Technical gazette, 1330-3651, 18, 1, 151-160, ,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296</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Janković, S. A.,Đukić, V. R', EXPERIMENTAL DETERMINATION OF FORCE AND DISPLACEMENT OF A CAR SUSPENSION    http://dx.doi.org/10.2478/s13531-011-0032-7  http://www.springerlink.com/content/1896-1541/1/3/, Central European Journal of Engineering (CEJE), 18961541, 1, 3, 279-286, 10.2478/s13531-011-0032-7,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297</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Petković Snežana, Pešić Radivoje, Lukić Jovanka', Experimental verification of mathematical model of the heat transfer in exhaust system, Thermal Science, 0354-9836, 15, 4, 102-102, 10.2298/TSCI110517102P,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298</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Čurčić, S., Tadić, D., Pavlović, M., Arsovski, S., Milunović, S.', Fuzzy Multi-criteria Model for Selecting the Best Location for a Regional Landfill, REVISTA DE CHIMIE, 0034-7752, 62, 8, 761-852, ,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299</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Ostojic G., Stankovski S., Vukelic Dj, Layarevic M., Hodolic J., Tadic B., Odri S.', Implementation of Automatic Identification Technology in a Process of Fixture Assembly / Disassembly, Strojniski vestnik - Journal of Mechanical Engineering, 0039-2480, 57, 11, 819-825, 10.5545/sc-jme.2010.131,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300</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Arsovski Z., Rejman Petrović D., Arsovski S., Pavlovic A.', Information Systems for Supply Chain Management In Automotive Industry, Journal of TTEM - Technics Technologies Education Management, 1840-1503, 7, 1, 42038, ,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301</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V.Mandic, P.Cosic', Integrated product and process development in collaborative virtual engineering environment, Technical Gazette, 1330-3651, 18, 3, xx-xx, ,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302</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Stojanović Blaza, Miloradović Nenad, Marjanović Nenad, Blagojević Mirko, Ivanović Lozica', Length Variation of Toothed Belt during Exploitation, Strojniški vestnik, 0039-2480, 57, 9, 648-654, DOI:10.5545/sv-jme.2010.062,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303</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Vukelic, Dj., Ostojic, G, Stankovski, S., Lazarević, M., Tadic, B., Hodolic, J., Simeunovic, N', Machining fixture assembly/disassembly in RFID environment, Assembly Automation, 0144-5154, 31, 1, 62-68, ,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304</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Pavlovic, A., Tadic, D., Arsovski, S., Kokic, A.', Network Design for the Dismantling Centers of the End-of-Life Vehicles Under Uncertainties: A Case Study, Strojarstvo, 0562-1887, 53, 5, 373-382, ,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305</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Parezanovic-Ilic Katarina,  Jeremic Branislav,  Mladenovic-Segedi Ljiljana,  Arsenijevic Slobodan N  Jevtic Milorad', Physical Therapy in the Treatment of Stress Urinary Incontinence, SRPSKI ARHIV ZA CELOKUPNO LEKARSTVO, 0370-8179, 139, 42257, 638-644, ,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306</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Vesna Ranković, Jasna Radulović', Prediction of magnetic field near power lines by normalized radial basis function network, Advances in Engineering Software, 0965-9978, 42, 11, 934–938, 10.1016/j.advengsoft.2011.06.008,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307</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Miladin Stefanović, Milan Matijević, Vladimir Cvjetković', Remote Controlled Laboratory Experiments on the WEB, International Journal of Industrial Engineering, ISSN 1943-670X, 1943-670-, 18, 3, 130-139, ,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308</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Glišović Jasna, Demić Miroslav, Miloradović Danijela', Review of virtual reality applications for reducing time and cost of vehicle development cycle, Journal of Applied Engineering Science, 1451-4117, 9, 3, 361-372., ,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309</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Arsovski S., Pavlovic M., Arsovski Z., Kalinic Z., Rankovic V.', Strategic Approach to Maintenance Management: A Case Study, Strojarstvo, 0562-1887, 53, 7, 341-352, ,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310</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Milovanovic M., Demic, M.,Casnji, F.', The analysis of influence on car body behaviour, International virtual journal for science, technics and innovations for the industry, 1313-0226, 5, 5, 42072, -,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311</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Zoran Kalinić, Slavko Arsovski, Miladin Stefanović, Zora Arsovski, Vladimir Ranković', The Development of a Mobile Learning Application as Support for a Blended eLearning Environment, Technics Technologies Education Management TTEM, 1840-1503, 6, 4, 1353-1364, ,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312</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Tomic, R., Sedmak, A., Catic, D., Milos, M., Stefanovic, Z.', Thermal  stress analysis of a fiber-epoxy composite material, Thermal Science, 0354-9836, 15, 2, 559-563, 10.2298/TSCI1102559T,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313</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Filipovic N, Peulic A, Zdrakovic N, Grbovic-Markovic V and Jurisic-Skevin A', Transient Finite Element Modeling of Functional Electrical Stimulation, General Physiology and Biophysics, 0231-5882, 30, 1, 59-65, ,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314</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Ivanović Lozica, Josifović Danica, Ilić Andreja, Stojanović Blaza', Tribological aspect of the kinematical analysis at trochoidal gearing in contact, Journal of the Balkan Tribological Association, 1310-4772, 17, 1, 37-47, ,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315</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Aleksandrovic Srbislav,  Stefanovic Milentije,  Adamovic Dragan,  Lazic Vukic,    Babic Miroslav,  Nikolic Ruzica,  Vujinovic Tomislav', Variable Tribological Conditions on the Flange and Nonmonotonous Forming in Deep Drawing of Coated Sheets, JOURNAL OF THE BALKAN TRIBOLOGICAL ASSOCIATION, 1310-4772, 17, 2, 165-178, ,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316</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Stepanović Ž., Živković M., Vulović S., Aćimović Lj., Ristić B., Matić A., Grujović Z.', Visoka, otvorena, klinasta osteotomija tibije: analiza pet modaliteta unutrašnje fiksacije metodom konačnih elemenata, Vojnosanitetski pregled, 0042-8450, 68, 10, 867-871, 10.2298/VSP1110867S,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317</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Blaža Stojanovic, Slobodan Tanasijevic, Nenad Marjanovic, Lozica Ivanovic, Mirko Blagojevic', Wear as the Criterion of Mechanical Transmitters Working Life, Journal of the Balkan Tribological Association (JBTA), 1310-4772, 17, 2, 215-222, ,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318</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Živić F, Babić M., Cvijovic-Alagic I., Mitrović S., Vencl A.', Wear Behaviour of Ti6Al4V Alloy Against Al2O3 Under Linear Reciprocating Sliding, Journal of the Balkan Tribological Association, 1310-4772, 17, 1, 42076, ,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spacing w:before="0" w:after="200"/>
              <w:jc w:val="right"/>
              <w:rPr>
                <w:rFonts w:ascii="Cambria" w:hAnsi="Cambria" w:cs="Cambria"/>
                <w:i/>
                <w:i/>
                <w:iCs/>
                <w:color w:val="000000"/>
              </w:rPr>
            </w:pPr>
            <w:r>
              <w:rPr>
                <w:rFonts w:cs="Cambria" w:ascii="Cambria" w:hAnsi="Cambria"/>
                <w:i/>
                <w:iCs/>
                <w:color w:val="000000"/>
              </w:rPr>
              <w:t>319</w:t>
            </w:r>
          </w:p>
        </w:tc>
        <w:tc>
          <w:tcPr>
            <w:tcW w:w="8052" w:type="dxa"/>
            <w:tcBorders>
              <w:top w:val="single" w:sz="8" w:space="0" w:color="000000"/>
              <w:bottom w:val="single" w:sz="8" w:space="0" w:color="000000"/>
              <w:right w:val="single" w:sz="8" w:space="0" w:color="000000"/>
            </w:tcBorders>
            <w:vAlign w:val="bottom"/>
          </w:tcPr>
          <w:p>
            <w:pPr>
              <w:pStyle w:val="Normal"/>
              <w:spacing w:before="0" w:after="200"/>
              <w:rPr>
                <w:rFonts w:ascii="Cambria" w:hAnsi="Cambria" w:cs="Cambria"/>
                <w:i/>
                <w:i/>
                <w:iCs/>
                <w:color w:val="000000"/>
              </w:rPr>
            </w:pPr>
            <w:r>
              <w:rPr>
                <w:rFonts w:cs="Cambria" w:ascii="Cambria" w:hAnsi="Cambria"/>
                <w:i/>
                <w:iCs/>
                <w:color w:val="000000"/>
              </w:rPr>
              <w:t>'B. Stojanovic, N. Miloradovic, N. Marjanovic, M. Blagojevic, A. Marinkovic', WEAR OF TIMING BELT DRIVES, Journal of the Balkan Tribological Association, 1310-4772, 17, 2, 206-214, , 2011</w:t>
            </w:r>
          </w:p>
        </w:tc>
        <w:tc>
          <w:tcPr>
            <w:tcW w:w="738" w:type="dxa"/>
            <w:tcBorders>
              <w:bottom w:val="single" w:sz="8" w:space="0" w:color="000000"/>
              <w:right w:val="single" w:sz="8" w:space="0" w:color="000000"/>
            </w:tcBorders>
            <w:vAlign w:val="bottom"/>
          </w:tcPr>
          <w:p>
            <w:pPr>
              <w:pStyle w:val="Normal"/>
              <w:spacing w:before="0" w:after="200"/>
              <w:rPr>
                <w:rFonts w:ascii="Cambria" w:hAnsi="Cambria" w:cs="Cambria"/>
                <w:color w:val="000000"/>
              </w:rPr>
            </w:pPr>
            <w:r>
              <w:rPr>
                <w:rFonts w:cs="Cambria" w:ascii="Cambria" w:hAnsi="Cambria"/>
                <w:color w:val="000000"/>
              </w:rPr>
              <w:t>М23</w:t>
            </w:r>
          </w:p>
        </w:tc>
      </w:tr>
    </w:tbl>
    <w:p>
      <w:pPr>
        <w:pStyle w:val="Normal"/>
        <w:spacing w:before="0" w:after="200"/>
        <w:rPr>
          <w:rFonts w:ascii="Cambria" w:hAnsi="Cambria" w:cs="Cambria"/>
        </w:rPr>
      </w:pPr>
      <w:r>
        <w:rPr>
          <w:rFonts w:cs="Cambria" w:ascii="Cambria" w:hAnsi="Cambr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0:13:00Z</dcterms:created>
  <dc:creator>mipet</dc:creator>
  <dc:description/>
  <cp:keywords/>
  <dc:language>en-US</dc:language>
  <cp:lastModifiedBy>Win7</cp:lastModifiedBy>
  <dcterms:modified xsi:type="dcterms:W3CDTF">2015-04-26T17:33:00Z</dcterms:modified>
  <cp:revision>6</cp:revision>
  <dc:subject/>
  <dc:title/>
</cp:coreProperties>
</file>